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hanging="0"/>
        <w:textAlignment w:val="auto"/>
        <w:rPr>
          <w:rFonts w:ascii="Times New Roman" w:hAnsi="Times New Roman" w:cs="Times New Roman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zh-CN"/>
        </w:rPr>
        <w:t>File S1 The virulence tests and statistical analysis metho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hanging="0"/>
        <w:textAlignment w:val="auto"/>
        <w:rPr>
          <w:rFonts w:ascii="Times New Roman" w:hAnsi="Times New Roman" w:cs="Times New Roman"/>
          <w:sz w:val="24"/>
          <w:szCs w:val="24"/>
          <w:highlight w:val="none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actate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ehydrogenase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 xml:space="preserve"> (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LDH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) a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ssay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480"/>
        <w:textAlignment w:val="auto"/>
        <w:rPr>
          <w:rFonts w:ascii="Times New Roman" w:hAnsi="Times New Roman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The Madin-Darby bovine kidney (MDBK) cells were cultured in RPMI 1640 medium supplemented with 10% (v/v) fetal bovine serum (Gibco) in an incubator at 37°C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with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5% CO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  <w:lang w:val="en-US" w:eastAsia="zh-CN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LDH assay was conducted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in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96-well plates as previously described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Liu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zh-CN"/>
        </w:rPr>
        <w:t>et al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2017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). Briefly,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about 2 </w:t>
      </w:r>
      <w:r>
        <w:rPr>
          <w:rFonts w:cs="Times New Roman" w:ascii="Times New Roman" w:hAnsi="Times New Roman"/>
          <w:sz w:val="24"/>
        </w:rPr>
        <w:t>×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en-US" w:eastAsia="zh-CN"/>
        </w:rPr>
        <w:t xml:space="preserve">4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MDBK cells were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infected with 100 µl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zh-CN"/>
        </w:rPr>
        <w:t>M. dispar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GS01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at a multiplicity of infection (MOI) of 5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, 50 and 500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After incubation, t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he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cell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supernatant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were collected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at 24 h post-infection, then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centrifuged at 3,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200 × g for 2 min, and the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50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bookmarkStart w:id="0" w:name="OLE_LINK5"/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µl 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aliquot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of the supernatant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was use for measuring LDH release by commercial c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ytotoxicity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assay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kit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Promega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according to the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manufacturer’s instructions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hanging="0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Biofilm formation analysi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480"/>
        <w:textAlignment w:val="auto"/>
        <w:rPr>
          <w:rFonts w:ascii="Times New Roman" w:hAnsi="Times New Roman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Scanning electron microscopy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(SEM)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was performed to observe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zh-CN"/>
        </w:rPr>
        <w:t xml:space="preserve">M. dispar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GS01 biofilm formation.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The strain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was grown 3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d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ays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in modified Friis medium and then diluted 1:10 in a 6 well microtitre plate containing 2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ml mycoplasma medium and placed glass coverslips and left at 37℃for 3 days without shaking. The biofilms were processed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nd visualized as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previously described (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hen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zh-CN"/>
        </w:rPr>
        <w:t>et al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018)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with no modification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To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quantif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y the b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iofilms generated by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zh-CN"/>
        </w:rPr>
        <w:t>M. dispar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GS01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crystal violet stai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ni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ng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ssay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in a 96-well microtitre plates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was conducted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s previously described (Mcauliffe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zh-CN"/>
        </w:rPr>
        <w:t>et al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2006). Briefly, biofims were grown in 96-well microtitre plates, non-adherent cells were removed and biofilms were washed three times with PBS.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fter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stained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with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0.5% crystal violet for 30 min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, b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iofilms were then washed five times with distilled water and dried at room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temperature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. 200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µl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95% ethanol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was then added to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solubilize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c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rystal violet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and was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quantified by me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a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suring </w:t>
      </w:r>
      <w:r>
        <w:rPr>
          <w:rFonts w:cs="Times New Roman" w:ascii="Times New Roman" w:hAnsi="Times New Roman"/>
          <w:sz w:val="24"/>
        </w:rPr>
        <w:t>OD</w:t>
      </w:r>
      <w:r>
        <w:rPr>
          <w:rFonts w:cs="Times New Roman" w:ascii="Times New Roman" w:hAnsi="Times New Roman"/>
          <w:sz w:val="24"/>
          <w:vertAlign w:val="subscript"/>
        </w:rPr>
        <w:t>5</w:t>
      </w:r>
      <w:r>
        <w:rPr>
          <w:rFonts w:cs="Times New Roman" w:ascii="Times New Roman" w:hAnsi="Times New Roman"/>
          <w:sz w:val="24"/>
          <w:vertAlign w:val="subscript"/>
          <w:lang w:val="en-US" w:eastAsia="zh-CN"/>
        </w:rPr>
        <w:t>70nm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in a microtitre plates using a Bio-rad plate reader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Model 680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The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experimen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as performed in triplicat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Times New Roman"/>
          <w:b/>
          <w:b/>
          <w:bCs/>
          <w:sz w:val="24"/>
          <w:szCs w:val="24"/>
          <w:highlight w:val="non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oduction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zh-CN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ssa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480"/>
        <w:textAlignment w:val="auto"/>
        <w:rPr>
          <w:rFonts w:ascii="Times New Roman" w:hAnsi="Times New Roman" w:cs="Times New Roman"/>
          <w:color w:val="000000"/>
          <w:sz w:val="24"/>
          <w:szCs w:val="24"/>
          <w:highlight w:val="none"/>
        </w:rPr>
      </w:pP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production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assay was conducted a</w:t>
      </w:r>
      <w:r>
        <w:rPr>
          <w:rFonts w:cs="Times New Roman" w:ascii="Times New Roman" w:hAnsi="Times New Roman"/>
          <w:sz w:val="24"/>
          <w:szCs w:val="24"/>
        </w:rPr>
        <w:t>s previously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escribed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f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Mycoplasma mycoides</w:t>
      </w:r>
      <w:r>
        <w:rPr>
          <w:rFonts w:cs="Times New Roman" w:ascii="Times New Roman" w:hAnsi="Times New Roman"/>
          <w:sz w:val="24"/>
          <w:szCs w:val="24"/>
        </w:rPr>
        <w:t xml:space="preserve"> subsp. </w:t>
      </w:r>
      <w:r>
        <w:rPr>
          <w:rFonts w:cs="Times New Roman" w:ascii="Times New Roman" w:hAnsi="Times New Roman"/>
          <w:i/>
          <w:iCs/>
          <w:sz w:val="24"/>
          <w:szCs w:val="24"/>
        </w:rPr>
        <w:t>capr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Pilo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 w:eastAsia="zh-CN"/>
        </w:rPr>
        <w:t>et al.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 xml:space="preserve"> 2005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) with some modification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iefly, mid-logarithmic phase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d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zh-CN"/>
        </w:rPr>
        <w:t>M. dispar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GS01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were </w:t>
      </w:r>
      <w:r>
        <w:rPr>
          <w:rFonts w:cs="Times New Roman" w:ascii="Times New Roman" w:hAnsi="Times New Roman"/>
          <w:sz w:val="24"/>
          <w:szCs w:val="24"/>
        </w:rPr>
        <w:t>harvested by centrifugation at 1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3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4</w:t>
      </w:r>
      <w:r>
        <w:rPr>
          <w:rFonts w:cs="Times New Roman" w:ascii="Times New Roman" w:hAnsi="Times New Roman"/>
          <w:sz w:val="24"/>
          <w:szCs w:val="24"/>
        </w:rPr>
        <w:t>00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g</w:t>
      </w:r>
      <w:r>
        <w:rPr>
          <w:rFonts w:cs="Times New Roman" w:ascii="Times New Roman" w:hAnsi="Times New Roman"/>
          <w:sz w:val="24"/>
          <w:szCs w:val="24"/>
        </w:rPr>
        <w:t xml:space="preserve"> for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min at 4</w:t>
      </w:r>
      <w:r>
        <w:rPr>
          <w:rFonts w:cs="Times New Roman" w:ascii="Times New Roman" w:hAnsi="Times New Roman"/>
          <w:sz w:val="24"/>
        </w:rPr>
        <w:t>°C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After washing </w:t>
      </w:r>
      <w:r>
        <w:rPr>
          <w:rFonts w:cs="Times New Roman" w:ascii="Times New Roman" w:hAnsi="Times New Roman"/>
          <w:sz w:val="24"/>
          <w:szCs w:val="24"/>
        </w:rPr>
        <w:t>three times in incubation buffer (67.7 mM HEPES, pH 7.3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140 mM NaCl, and 7 mM Mg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.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cell </w:t>
      </w:r>
      <w:r>
        <w:rPr>
          <w:rFonts w:cs="Times New Roman" w:ascii="Times New Roman" w:hAnsi="Times New Roman"/>
          <w:sz w:val="24"/>
          <w:szCs w:val="24"/>
        </w:rPr>
        <w:t xml:space="preserve">pellets were resuspended in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prewarmed </w:t>
      </w:r>
      <w:r>
        <w:rPr>
          <w:rFonts w:cs="Times New Roman" w:ascii="Times New Roman" w:hAnsi="Times New Roman"/>
          <w:sz w:val="24"/>
          <w:szCs w:val="24"/>
        </w:rPr>
        <w:t>incubation buffer to a density of 10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 w:eastAsia="zh-CN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cells/ml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, portioned in aliquots of 1 ml,</w:t>
      </w:r>
      <w:r>
        <w:rPr>
          <w:rFonts w:cs="Times New Roman" w:ascii="Times New Roman" w:hAnsi="Times New Roman"/>
          <w:sz w:val="24"/>
          <w:szCs w:val="24"/>
        </w:rPr>
        <w:t xml:space="preserve"> and incubated at 37°C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or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1 h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After incubation, a</w:t>
      </w:r>
      <w:r>
        <w:rPr>
          <w:rFonts w:cs="Times New Roman" w:ascii="Times New Roman" w:hAnsi="Times New Roman"/>
          <w:sz w:val="24"/>
          <w:szCs w:val="24"/>
        </w:rPr>
        <w:t xml:space="preserve"> final concentration of 100 μM glycerol was added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to mycoplasma suspensions to induce the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zh-CN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zh-CN"/>
        </w:rPr>
        <w:t>2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production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production was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measur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over a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0 min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time course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ing commercial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quantitative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say kit (Sangon Biotech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Shanghai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, China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following the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manufacturer’s instruction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The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experimen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was performed in triplicat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hanging="0"/>
        <w:textAlignment w:val="auto"/>
        <w:rPr>
          <w:rFonts w:ascii="Times New Roman" w:hAnsi="Times New Roman" w:cs="Times New Roman"/>
          <w:b/>
          <w:b/>
          <w:bCs/>
          <w:color w:val="000000"/>
          <w:sz w:val="24"/>
          <w:szCs w:val="24"/>
          <w:highlight w:val="non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tatistical analysi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480"/>
        <w:textAlignment w:val="auto"/>
        <w:rPr>
          <w:rFonts w:ascii="Times New Roman" w:hAnsi="Times New Roman" w:cs="Times New Roman"/>
          <w:color w:val="000000"/>
          <w:sz w:val="24"/>
          <w:szCs w:val="24"/>
          <w:highlight w:val="non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tistical analysis was accomplished by using SPSS 1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.0 followed by Student's t test . The resulting values were expressed as mean and standard deviations (SD) and p &lt; 0.05 was considered statistically significan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firstLine="480"/>
        <w:textAlignment w:val="auto"/>
        <w:rPr>
          <w:rFonts w:ascii="Times New Roman" w:hAnsi="Times New Roman" w:cs="Times New Roman"/>
          <w:color w:val="000000"/>
          <w:sz w:val="24"/>
          <w:szCs w:val="24"/>
          <w:highlight w:val="non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  <w:highlight w:val="non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ser</dc:creator>
  <dc:description/>
  <dc:language>en-US</dc:language>
  <cp:lastModifiedBy>侠骨柔情</cp:lastModifiedBy>
  <dcterms:modified xsi:type="dcterms:W3CDTF">2018-10-11T03:32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