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157"/>
        <w:ind w:left="-105" w:right="0" w:hanging="0"/>
        <w:jc w:val="both"/>
        <w:textAlignment w:val="auto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Table 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Predicted genes involve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in transporter system of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zh-CN"/>
        </w:rPr>
        <w:t>M.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zh-CN"/>
        </w:rPr>
        <w:t xml:space="preserve"> dispa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GS01</w:t>
      </w:r>
    </w:p>
    <w:tbl>
      <w:tblPr>
        <w:tblW w:w="13980" w:type="dxa"/>
        <w:jc w:val="left"/>
        <w:tblInd w:w="-9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4"/>
        <w:gridCol w:w="6732"/>
        <w:gridCol w:w="1128"/>
        <w:gridCol w:w="1020"/>
        <w:gridCol w:w="2136"/>
      </w:tblGrid>
      <w:tr>
        <w:trPr>
          <w:trHeight w:val="697" w:hRule="atLeast"/>
        </w:trPr>
        <w:tc>
          <w:tcPr>
            <w:tcW w:w="29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Locus</w:t>
            </w:r>
          </w:p>
        </w:tc>
        <w:tc>
          <w:tcPr>
            <w:tcW w:w="673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Product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ene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otein length (aa)</w:t>
            </w:r>
          </w:p>
        </w:tc>
        <w:tc>
          <w:tcPr>
            <w:tcW w:w="21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Position</w:t>
            </w:r>
          </w:p>
        </w:tc>
      </w:tr>
      <w:tr>
        <w:trPr>
          <w:trHeight w:val="301" w:hRule="atLeast"/>
        </w:trPr>
        <w:tc>
          <w:tcPr>
            <w:tcW w:w="13980" w:type="dxa"/>
            <w:gridSpan w:val="5"/>
            <w:tcBorders>
              <w:top w:val="single" w:sz="8" w:space="0" w:color="000000"/>
            </w:tcBorders>
            <w:shd w:fill="AEAAA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BC transporters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49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BC transporter ATP-binding - Pr1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5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46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333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02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BC transporter xylose-binding lipo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5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115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6482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03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ugar ABC transporter ATP-binding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8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598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8124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05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ugar ABC transporter permease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3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829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0740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22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utative ABC transporter ATP-binding and permease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79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646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1685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77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nnitol-1-phosphate 5-dehydrogenase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tlD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2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155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0243</w:t>
            </w:r>
          </w:p>
        </w:tc>
      </w:tr>
      <w:tr>
        <w:trPr>
          <w:trHeight w:val="90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51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ncharacterized ABC transporter ATP-binding protein Ykp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ykpA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38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8589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0205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53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ligopeptide ABC transporter system permease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6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1871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2971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55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ligopeptide ABC transporter ATP-binding protein OppD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ppD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9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938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5347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56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ligopeptide transport ATP-binding protein AmiF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miF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3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337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6668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00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BC transporter ATP binding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5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277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79664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55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BC transporter ATP-binding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6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288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3178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66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BC transporter permease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9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808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57647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67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BC transporter permease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8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631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58557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68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BC transport ATP-binding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547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59707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81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ligopeptide ABC transporter ATP-binding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9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679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3018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82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ligopeptide ABC transporter ATP binding protein OppD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ppD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9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018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4067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84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ligopeptide ABC transporter, permease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8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211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6257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87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BC transporter ATP-binding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7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135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2438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62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utative ABC transporter atp-binding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8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148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95864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22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BC transporter ATP-binding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0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695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4647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23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BC transporter ATP-binding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72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4738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7056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07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BC transporter ATP-binding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4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9001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91355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14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tose/maltodextrin ABC transporter ATP-binding protein MsmK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smK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9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5022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96221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15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tose/maltodextrin transport system permease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G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1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6224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97159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16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tose/maltodextrin ABC transporter permease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lF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7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7165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00218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43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hosphonate transport system substrate-binding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hnD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9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7191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38480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44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hosphonate transport system ATP-binding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hnC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6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8464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39234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45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hosphonate transport system permease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hnE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5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9227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40924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56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BC transporter permease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5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106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55283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57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BC transport permease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6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5283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56293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58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BC transporter permease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1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6256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57221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90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permidine/putrescine ABC transporter ATP-binding protein Pot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otA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4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3225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4559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91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permidine/putrescine ABC transporter permease protein PotB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otB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6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546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5406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92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permidine/putrescine ABC transporter permease protein PotC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otC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4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5399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6223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11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balt/nickel ABC transporter permease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biQ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5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1260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32237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12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balt/nickel ABC transporter ATP-binding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biO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2212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33114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13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balt/nickel ABC transporter ATP-binding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biO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2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3087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33905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54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BC transporter ATP-binding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8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8450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80726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57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BC transporter ATP-binding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57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3404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85677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97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utative ABC transporter ATP-binding protein P115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79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4679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27618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04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imple sugar transport system permease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0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117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9829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54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BC-type oligopeptide transport system permease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1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971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3936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58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eptide/nickel transport system substrate-binding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2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739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15417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83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ligopeptide transport system permease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5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067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5224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93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permidine/putrescine ABC transport system substrate-binding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otD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1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6208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7923</w:t>
            </w:r>
          </w:p>
        </w:tc>
      </w:tr>
      <w:tr>
        <w:trPr>
          <w:trHeight w:val="138" w:hRule="atLeast"/>
        </w:trPr>
        <w:tc>
          <w:tcPr>
            <w:tcW w:w="13980" w:type="dxa"/>
            <w:gridSpan w:val="5"/>
            <w:tcBorders/>
            <w:shd w:fill="AEAAAA" w:val="clear"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 transporter system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32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 system, lichenan-specific IIA component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cA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0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16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8138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08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 system, glucose-specific IIA component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rr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3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143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4614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62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 system, ascorbate-specific IIA component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laC, sgaA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417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5872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63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 system, ascorbate-specific IIB component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laB, sgaB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1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862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6137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65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 system, ascorbate-specific IIC component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laA, sgaT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1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6463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7188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76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 system, mannitol-specific IIB component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tlA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9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686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9155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78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 system, mannitol-specific IIA component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tlA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2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0247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0675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72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 system, ascorbate-specific IIC component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laA, sgaT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4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083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64897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73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 system, ascorbate-specific IIB component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laB, sgaB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6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085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65375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74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 system, ascorbate-specific IIA component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laC, sgaA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9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397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65876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45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 system, fructose-specific IIA component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ruB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3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160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0151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01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 system, N-acetylglucosamine-specific IIB component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nagE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8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3251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84387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35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 system glucose-specific enzyme IIB component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7486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7842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07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hosphocarrier protein HPr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H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629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1898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59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hosphoenolpyruvate-protein phosphotransferase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tsI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0454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92190</w:t>
            </w:r>
          </w:p>
        </w:tc>
      </w:tr>
      <w:tr>
        <w:trPr>
          <w:trHeight w:val="301" w:hRule="atLeast"/>
        </w:trPr>
        <w:tc>
          <w:tcPr>
            <w:tcW w:w="13980" w:type="dxa"/>
            <w:gridSpan w:val="5"/>
            <w:tcBorders/>
            <w:shd w:fill="AEAAAA" w:val="clear"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other transporters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87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otassium transporter KtrB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ktrB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5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002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1549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88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otassium transporter Trk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kA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4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1815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02549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77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nnitol-1-phosphate 5-dehydrogenase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tlD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2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9155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0243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78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pyruvate dehydrogenase E1 component subunit alpha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hA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4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8683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89807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88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yruvate kinase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yk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1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066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7301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94</w:t>
            </w:r>
          </w:p>
        </w:tc>
        <w:tc>
          <w:tcPr>
            <w:tcW w:w="6732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pothetical protein</w:t>
            </w:r>
          </w:p>
        </w:tc>
        <w:tc>
          <w:tcPr>
            <w:tcW w:w="1128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</w:t>
            </w:r>
          </w:p>
        </w:tc>
        <w:tc>
          <w:tcPr>
            <w:tcW w:w="102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1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543…372408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98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ihydrolipoamide dehydrogenase (pyruvate dehydrogenase complex E3 subunit)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dhD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17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6020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37873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19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lcohol dehydrogenase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dh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8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678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60724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39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lycerol-3-phosphate dehydrogenase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lpD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6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1109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32269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41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glycerol uptake facilitator protein 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glpF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8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4542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35288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51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agnesium transporter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gtE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8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701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8167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11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hromate transport protein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hrA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0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551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54093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064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xcinuclease ABC subunit C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vrC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17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25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4678</w:t>
            </w:r>
          </w:p>
        </w:tc>
      </w:tr>
      <w:tr>
        <w:trPr>
          <w:trHeight w:val="301" w:hRule="atLeast"/>
        </w:trPr>
        <w:tc>
          <w:tcPr>
            <w:tcW w:w="29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37</w:t>
            </w:r>
          </w:p>
        </w:tc>
        <w:tc>
          <w:tcPr>
            <w:tcW w:w="673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xcinuclease ABC subunit A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vrA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7</w:t>
            </w:r>
          </w:p>
        </w:tc>
        <w:tc>
          <w:tcPr>
            <w:tcW w:w="21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6243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59086</w:t>
            </w:r>
          </w:p>
        </w:tc>
      </w:tr>
      <w:tr>
        <w:trPr>
          <w:trHeight w:val="301" w:hRule="atLeast"/>
        </w:trPr>
        <w:tc>
          <w:tcPr>
            <w:tcW w:w="29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77</w:t>
            </w:r>
          </w:p>
        </w:tc>
        <w:tc>
          <w:tcPr>
            <w:tcW w:w="67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excinuclease ABC subunit B</w:t>
            </w:r>
          </w:p>
        </w:tc>
        <w:tc>
          <w:tcPr>
            <w:tcW w:w="11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uvrB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67</w:t>
            </w:r>
          </w:p>
        </w:tc>
        <w:tc>
          <w:tcPr>
            <w:tcW w:w="21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849</w:t>
            </w:r>
            <w:r>
              <w:rPr>
                <w:rFonts w:cs="Times New Roman" w:ascii="Times New Roman" w:hAnsi="Times New Roman"/>
                <w:sz w:val="22"/>
                <w:szCs w:val="22"/>
                <w:lang w:eastAsia="zh-CN"/>
              </w:rPr>
              <w:t>…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038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2:51:00Z</dcterms:created>
  <dc:creator>郝华芳</dc:creator>
  <dc:description/>
  <dc:language>en-US</dc:language>
  <cp:lastModifiedBy>侠骨柔情</cp:lastModifiedBy>
  <dcterms:modified xsi:type="dcterms:W3CDTF">2018-09-25T04:59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