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left="0" w:hanging="0"/>
        <w:textAlignment w:val="auto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Table S10 Predicted genes involved in translation system of </w:t>
      </w:r>
      <w:r>
        <w:rPr>
          <w:rFonts w:cs="Times New Roman" w:ascii="Times New Roman" w:hAnsi="Times New Roman"/>
          <w:i/>
          <w:iCs/>
          <w:sz w:val="22"/>
          <w:szCs w:val="22"/>
          <w:lang w:val="en-US" w:eastAsia="zh-CN"/>
        </w:rPr>
        <w:t>M. dispar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GS01 genome</w:t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6"/>
        <w:gridCol w:w="4116"/>
        <w:gridCol w:w="984"/>
        <w:gridCol w:w="3300"/>
        <w:gridCol w:w="1032"/>
        <w:gridCol w:w="1840"/>
      </w:tblGrid>
      <w:tr>
        <w:trPr>
          <w:trHeight w:val="301" w:hRule="atLeast"/>
        </w:trPr>
        <w:tc>
          <w:tcPr>
            <w:tcW w:w="27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Locus</w:t>
            </w:r>
          </w:p>
        </w:tc>
        <w:tc>
          <w:tcPr>
            <w:tcW w:w="41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roduct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Gene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Type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rotein length (aa)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osition</w:t>
            </w:r>
          </w:p>
        </w:tc>
      </w:tr>
      <w:tr>
        <w:trPr>
          <w:trHeight w:val="301" w:hRule="atLeast"/>
        </w:trPr>
        <w:tc>
          <w:tcPr>
            <w:tcW w:w="27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03</w:t>
            </w:r>
          </w:p>
        </w:tc>
        <w:tc>
          <w:tcPr>
            <w:tcW w:w="41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NA U34 5-carboxymethylaminomethyl modifying enzyme MnmG/GidA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nmG</w:t>
            </w:r>
          </w:p>
        </w:tc>
        <w:tc>
          <w:tcPr>
            <w:tcW w:w="33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9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7…465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12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rgin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rg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872…1447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16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sp-tRNAAsn/Glu-tRNAGln amidotransferase C subunit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atC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60…16953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17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utamyl-tRNA amidotransferase subunit 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at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946…18265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1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utamyl-tRNA amidotransferase subunit B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atB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55…19667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20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oleuc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le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00…23060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2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nuclease R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nr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96…3428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53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B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743…5476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54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longation factor EF-T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sf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771…55670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56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yc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y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097…58464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61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yrosyl 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yr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959…65203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72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lation elongation factor EF-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p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049…82845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8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7/L1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L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519…108884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86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1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J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898…109395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1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large subunit pseudouridine synthase B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luB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3735…15443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1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emolysin 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ly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976…156689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24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doribonuclease YbeY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beY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058…162510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29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2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T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6426…16669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41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nucleotide-diphosphate reductase subunit bet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rdF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54…184000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51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stid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is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826…197112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52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spart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sp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105…198814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54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D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9019…19963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83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2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mB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132…22432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84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2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T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392…22474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8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3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mI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802…22499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86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lation initiation factor IF-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fC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989…225639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93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2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U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553…230852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94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2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m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861…231115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0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eptide chain release factor 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f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415…24951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07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utam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tX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283…25168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09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NA/rRNA methyltransfer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spR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2077…252601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41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an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a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7535…289094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4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eptidyl-tRNA hydrol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h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1062…29161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4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ys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ys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30…29639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4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ysyl-tRNA synthetase, class I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ys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4930…29639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59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sparagin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sn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628…316977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69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1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P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504…333824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70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NA (guanine-N1-)-methyltransfer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mD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843…33452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71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1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4593…33495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81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NA pseudouridine synthase B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uB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128…349967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82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3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mF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547…35084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83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enylalanyl-tRNA synthetase beta cha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eT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0816…352975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84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enylalanyl-tRNA synthetase alpha cha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e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2982…353662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0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S ribosomal protein S10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J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3537…383857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06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C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3859…384554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07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D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4547…385191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0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2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W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5195…385710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09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B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5710…38655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10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1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558…386833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11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2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V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849…387400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12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C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7400…388083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13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1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P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8086…38849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14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2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mC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8504…388869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1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1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Q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8862…38915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16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1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N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9160…38952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17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2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X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9531…389854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1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E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9808…390401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19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H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0658…391053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20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F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063…391602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21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1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R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605…391970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22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E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972…392637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23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1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O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2787…393239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26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hionyl aminopeptid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p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5338…396090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27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lation initiation factor IF-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f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6092…396319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2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1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M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6630…397043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29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1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K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7046…397450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31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1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Q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8464…39882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44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F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2155…432853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46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18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R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3487…433753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47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-binding ATPase YchF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chF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3762…434865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59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3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mE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2643…452864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63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1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K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4590…455123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64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5123…45581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0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l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1526…522965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10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-binding transcriptional regulator and inhibitor of RsmH methyltransferase activity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raZ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5719…526159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11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S rRNA C1402 N4-methylase RsmH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smH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6161…52704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14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NA1(Val) A37 N6-methylase TrmN6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mN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9295…53006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1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hion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G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0061…531605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1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nuclease II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nc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3060…533743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3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lation elongation factor EF-Tu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uf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9477…570685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57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criptional regulatory protein YebC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8791…58951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66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NA G46 methylase TrmB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mB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9895…600500</w:t>
            </w:r>
          </w:p>
        </w:tc>
      </w:tr>
      <w:tr>
        <w:trPr>
          <w:trHeight w:val="276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79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NA U34 2-thiouridine synthase MnmA/TrmU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nm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7948…619081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82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lation elongation factor P (EF-P)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fp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2068…62265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7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lation initiation factor IF-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fB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5789…75758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79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-binding factor 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bf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7601…757984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33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nuclease HI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nhC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517…824257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36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yptophan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p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7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7908…828891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37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reonyl-tRNA synth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r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9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8895…830634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9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 recycling factor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rr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1693…912289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1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S rRNA C1402 (ribose-2'-O) methylase Rsm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smI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4493…935218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2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r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r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2764…944005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2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tative ribosome biogenesis GTPase Rsg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sg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6214…947071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3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 biogenesis GTPase A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bg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3878…95469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3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mRNA degradation ribonuclease J1/J2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9098…961605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61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15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O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9251…989562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63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lation elongation factor EF-G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us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9828…991912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64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7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G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1925…992395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6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1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L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2450…992887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73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S rRNA A1518 and A1519 N6-dimethyltransferase RsmA/KsgA/DIM1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sm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8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9004…999780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74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13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M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9925…1000359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7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S ribosomal protein S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sI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0364…1000762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79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uc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u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4052…1006427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81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9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lI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5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8409…1008846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85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stein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s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3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116…1013327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90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NA A37 threonylcarbamoyltransferase TsaD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saD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6354…1017322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98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33 2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mG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e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7745…1027855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820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alyl-tRNA synthetas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alS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acyl-trna biosynth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1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6905…1059400</w:t>
            </w:r>
          </w:p>
        </w:tc>
      </w:tr>
      <w:tr>
        <w:trPr>
          <w:trHeight w:val="301" w:hRule="atLeast"/>
        </w:trPr>
        <w:tc>
          <w:tcPr>
            <w:tcW w:w="27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824</w:t>
            </w:r>
          </w:p>
        </w:tc>
        <w:tc>
          <w:tcPr>
            <w:tcW w:w="4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nuclease P protein component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npA</w:t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5107…1065445</w:t>
            </w:r>
          </w:p>
        </w:tc>
      </w:tr>
      <w:tr>
        <w:trPr>
          <w:trHeight w:val="301" w:hRule="atLeast"/>
        </w:trPr>
        <w:tc>
          <w:tcPr>
            <w:tcW w:w="27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825</w:t>
            </w:r>
          </w:p>
        </w:tc>
        <w:tc>
          <w:tcPr>
            <w:tcW w:w="4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S ribosomal protein L34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mH</w:t>
            </w:r>
          </w:p>
        </w:tc>
        <w:tc>
          <w:tcPr>
            <w:tcW w:w="3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omal structure and biogenesis</w:t>
            </w:r>
          </w:p>
        </w:tc>
        <w:tc>
          <w:tcPr>
            <w:tcW w:w="10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5460…10655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16:00Z</dcterms:created>
  <dc:creator>郝华芳</dc:creator>
  <dc:description/>
  <dc:language>en-US</dc:language>
  <cp:lastModifiedBy>侠骨柔情</cp:lastModifiedBy>
  <dcterms:modified xsi:type="dcterms:W3CDTF">2018-09-29T07:1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