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able S6 Genes involved in metabolism in th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 genome</w:t>
      </w:r>
    </w:p>
    <w:tbl>
      <w:tblPr>
        <w:tblW w:w="139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6"/>
        <w:gridCol w:w="4512"/>
        <w:gridCol w:w="768"/>
        <w:gridCol w:w="3048"/>
        <w:gridCol w:w="1212"/>
        <w:gridCol w:w="1764"/>
      </w:tblGrid>
      <w:tr>
        <w:trPr>
          <w:trHeight w:val="301" w:hRule="atLeast"/>
        </w:trPr>
        <w:tc>
          <w:tcPr>
            <w:tcW w:w="26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ocus</w:t>
            </w:r>
          </w:p>
        </w:tc>
        <w:tc>
          <w:tcPr>
            <w:tcW w:w="45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duct</w:t>
            </w:r>
          </w:p>
        </w:tc>
        <w:tc>
          <w:tcPr>
            <w:tcW w:w="76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</w:t>
            </w:r>
          </w:p>
        </w:tc>
        <w:tc>
          <w:tcPr>
            <w:tcW w:w="30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ass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length (aa)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65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02</w:t>
            </w:r>
          </w:p>
        </w:tc>
        <w:tc>
          <w:tcPr>
            <w:tcW w:w="45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beta subunit</w:t>
            </w:r>
          </w:p>
        </w:tc>
        <w:tc>
          <w:tcPr>
            <w:tcW w:w="76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N</w:t>
            </w:r>
          </w:p>
        </w:tc>
        <w:tc>
          <w:tcPr>
            <w:tcW w:w="304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76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50…268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1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uctose-bisphosphate aldolase, class I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ba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74…1563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aldehyde 3-phosphate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ap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39…2874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2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'-nucleotid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12…3208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3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diolipin synthe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ls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581…3611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3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A cha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102…4383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C cha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881…4418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subunit 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F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227…4478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delta cha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H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793…4535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subunit alph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73…4689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F1 subunit gamm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G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25…4775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beta cha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774…4918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 synthase subunit epsilo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176…4943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6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idyl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m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76…7915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beta'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365…10460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8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subunit b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4668…10831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norganic pyrophospha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p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4309…13486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idin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d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815…14136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glucose-specific IIA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r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143…14461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1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steine desulfurase / selenocysteine ly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fS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other amino acid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4838…15601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pentomu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o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8373…15956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ytidine deam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510…16290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4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otide-diphosphate reductase subunit b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rd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954…18400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4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nucleoside-diphosphate reductase alpha cha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rd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457…18661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4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ine hydroxymeth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 ac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1709…19296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e-5-phosphate isomerase 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i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31…20191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5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ulose-phosphate 3-epi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3191…20384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A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417…205872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B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862…20613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C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6463…20718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ketolase 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kt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7756…20876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keto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kt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8751…20959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mannitol-specific IIB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686…21915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nitol-1-phosphate 5-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9155…22024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mannitol-specific IIA compone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247…22067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6066…22730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0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-lactate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dh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120…24506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0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tamyl-tRNA synthe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tX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0283…25168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P-diacylglycerol--glycerol-3-phosphate 3-phosphatid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s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7543…33816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TP synthe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G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157…33976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7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flavin kinase / FMN adenyl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F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7465…34829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9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etylmannosamine-6-phosphate 2-epi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n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835…37053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9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-acetylneuraminate ly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2443…37332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2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enyl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4709…39534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3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-directed RNA polymerase alpha subuni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o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7460…39845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5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-adenosylmethionine synthe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 ac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1042…44218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C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083…46489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B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085…46537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A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5397…46587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ophosphoryl diester phosphodiest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Q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7091…46781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cotinate-nucleotide adenyl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d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8858…46994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-adenosylhomocysteine/5'-methylthioadenosine nucleosid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nN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 ac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927…47058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icotinate phosphoribos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nc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8292…52930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1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hionyl-tRNA synthe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G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other amino acid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0061…53160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2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et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ck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other amino acid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8579…54978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3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ate acet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other amino acid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9787…55074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4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racil phosphoribos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pp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4546…57516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4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oxyribose-phosphate aldo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o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246…57591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4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ymidine phosphory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o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5962…57724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4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rine-nucleoside phosphory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eo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7248…57794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D+ synth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d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9516…59025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6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-lactate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dh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2302…59321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6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ucyl aminopeptid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p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other amino acid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642…60201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7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-dehydro-L-gulonate-6-phosphate decarboxy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065…61173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7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-ribulose-5-phosphate 3-epi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1708…61259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7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-ribulose-5-phosphate 4-epi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F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2588…61331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8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keto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kt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0219…62206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9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dehydrogenase complex E3 subunit(dihydrolipoamide dehydrogenase)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6020…63787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9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dehydrogenase E2 component (dihydrolipoamide acetyltransferase)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37873…63879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1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cohol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h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9678…66072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3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(cytosine-5-)-meth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m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no ac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1309…68312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4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nose-6-phosphate iso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6983…69788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45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fructose-specific IIA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u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98160…70015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4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glycer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01358…70257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6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-type H+-transporting ATPase subunit alph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5819…71734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6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-type H+-transporting ATPase subunit b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7348…71872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7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eta-phosphoglucomu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m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6390…74706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7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pha-glucosid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Z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49419…75105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8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alph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017…76098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8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0979…761866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9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cosamine-6-phosphate deam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g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2345…78310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0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N-acetylglucosamine-specific IIB componen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g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3251…78438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0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uctose-bisphosphate aldolase, class II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ba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5403…78623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1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-acetylglucosamine-6-phosphate deacety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g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2966…79411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2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hydrolipoamide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4079…80544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glycerate mu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pmI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5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1707…82322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ol-3-phosphate dehydroge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A, glpD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1109…83226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ol uptake facilitator protei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F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4542…83528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ol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2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5313…83687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del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2746…84367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DH oxid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ox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ergy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5231…88661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dehydrogenase E1 component subunit be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7679…88868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8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dehydrogenase E1 component subunit alph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88683…889807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enine phosphoribos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t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0014…89052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8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TP-dependent 6-phosphofructokinas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fk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3922…89489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ridyl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H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0978…91168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atidate cytidyl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ds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2292…91321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0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alph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l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3249…917664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0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ucose-6-phosphate iso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gi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8011…91930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xanthine phosphoribos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pt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9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3921…93446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delt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ol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1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5220…936095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TMP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m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7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6058…93671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 polymerase III subunit gamma/tau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naX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7662…93980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2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ate-protein ligase 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p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0302…941300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acylglycerol lip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1308…94210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6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ol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no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4014…945372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7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ulose-phosphate 3-epi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p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5583…94623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29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uanylate 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mk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7072…947653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43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MN reduc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suE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4411…965592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4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ate-protein ligase A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pl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tabolism of cofactors and vitamins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3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5598…966629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5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hioredoxin reduct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xB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ucleotid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0031…97095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60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iosephosphate isom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pi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2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88443…989171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1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ribose-phosphate pyrophosphokin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sA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arbohydrate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0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96686…997678</w:t>
            </w:r>
          </w:p>
        </w:tc>
      </w:tr>
      <w:tr>
        <w:trPr>
          <w:trHeight w:val="301" w:hRule="atLeast"/>
        </w:trPr>
        <w:tc>
          <w:tcPr>
            <w:tcW w:w="26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4</w:t>
            </w:r>
          </w:p>
        </w:tc>
        <w:tc>
          <w:tcPr>
            <w:tcW w:w="45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acyl-sn-glycerol-3-phosphate acyltransferase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sC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6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476…1021856</w:t>
            </w:r>
          </w:p>
        </w:tc>
      </w:tr>
      <w:tr>
        <w:trPr>
          <w:trHeight w:val="301" w:hRule="atLeast"/>
        </w:trPr>
        <w:tc>
          <w:tcPr>
            <w:tcW w:w="26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5</w:t>
            </w:r>
          </w:p>
        </w:tc>
        <w:tc>
          <w:tcPr>
            <w:tcW w:w="45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-acyl-sn-glycerol-3-phosphate acyltransferase</w:t>
            </w:r>
          </w:p>
        </w:tc>
        <w:tc>
          <w:tcPr>
            <w:tcW w:w="76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sC</w:t>
            </w:r>
          </w:p>
        </w:tc>
        <w:tc>
          <w:tcPr>
            <w:tcW w:w="30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id metabolism</w:t>
            </w:r>
          </w:p>
        </w:tc>
        <w:tc>
          <w:tcPr>
            <w:tcW w:w="12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8</w:t>
            </w:r>
          </w:p>
        </w:tc>
        <w:tc>
          <w:tcPr>
            <w:tcW w:w="17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1796…10222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18:00Z</dcterms:created>
  <dc:creator>郝华芳</dc:creator>
  <dc:description/>
  <dc:language>en-US</dc:language>
  <cp:lastModifiedBy>侠骨柔情</cp:lastModifiedBy>
  <dcterms:modified xsi:type="dcterms:W3CDTF">2018-09-25T04:59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