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able S2 Functional category in SEED of </w:t>
      </w:r>
      <w:r>
        <w:rPr>
          <w:rFonts w:cs="Arial" w:ascii="Arial" w:hAnsi="Arial"/>
          <w:b/>
          <w:bCs/>
          <w:i/>
          <w:sz w:val="24"/>
        </w:rPr>
        <w:t>M. vittatus</w:t>
      </w:r>
      <w:r>
        <w:rPr>
          <w:rFonts w:cs="Arial" w:ascii="Arial" w:hAnsi="Arial"/>
          <w:b/>
          <w:bCs/>
          <w:sz w:val="24"/>
        </w:rPr>
        <w:t>.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070"/>
      </w:tblGrid>
      <w:tr>
        <w:trPr/>
        <w:tc>
          <w:tcPr>
            <w:tcW w:w="6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Functional category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genes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Cofactors, Vitamins, Prosthetic Groups, Pigments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Cell Wall and Capsu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Virulence, Disease and Defens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otassium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hotosynthesi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Miscellaneou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hages, Prophages, Transposable elements, Plasmid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brane Transpor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1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on acquisition and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NA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4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cleosides and Nucleotid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3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14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l Division and Cell Cyc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8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ility and Chemotaxi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ulation and Cell signal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ondary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A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4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tty Acids, Lipids, and Isoprenoid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6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trogen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rmancy and Sporul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ir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ss Respons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bolism of Aromatic Compound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no Acids and Derivativ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7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lfur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sphorus Metabol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</w:tr>
      <w:tr>
        <w:trPr/>
        <w:tc>
          <w:tcPr>
            <w:tcW w:w="61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bohydrates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1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3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800" w:right="114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Hei;黑体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Arial" w:hAnsi="Segoe UI;Arial" w:cs="Segoe UI;Arial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38:00Z</dcterms:created>
  <dc:creator>Administrator</dc:creator>
  <dc:description/>
  <cp:keywords/>
  <dc:language>en-US</dc:language>
  <cp:lastModifiedBy>Tsunemi Yamashita</cp:lastModifiedBy>
  <cp:lastPrinted>2018-08-17T09:10:00Z</cp:lastPrinted>
  <dcterms:modified xsi:type="dcterms:W3CDTF">2018-08-17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