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able S3 Genes predicted in virulence, disease, defense, and transporter system of </w:t>
      </w:r>
      <w:r>
        <w:rPr>
          <w:rFonts w:cs="Arial" w:ascii="Arial" w:hAnsi="Arial"/>
          <w:b/>
          <w:bCs/>
          <w:i/>
          <w:sz w:val="24"/>
        </w:rPr>
        <w:t>M. vittatus</w:t>
      </w:r>
      <w:r>
        <w:rPr>
          <w:rFonts w:cs="Arial" w:ascii="Arial" w:hAnsi="Arial"/>
          <w:b/>
          <w:bCs/>
          <w:sz w:val="24"/>
        </w:rPr>
        <w:t>.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300"/>
        <w:gridCol w:w="1710"/>
        <w:gridCol w:w="1710"/>
        <w:gridCol w:w="2430"/>
      </w:tblGrid>
      <w:tr>
        <w:trPr/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us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roduc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ene Length (bp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rotein Length (aa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osition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stance to antibiotics and toxic compounds: Resistance to fluroroquinoiones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1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NA gyrase subunit B (EC5.99.1.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47455 - 148397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1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NA gyrase subunit B (EC5.99.1.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0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48326 - 149381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19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NA gyrase subunit A (EC5.99.1.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6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88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49384 - 152050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8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DNA gyrase subunit B (EC5.99.1.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601577 - 60183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8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Topoisomerase IV subunit B (EC 5.99.1-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601791 – 60247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86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Topoisomerase IV subunit B (EC 5.99.1-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603062 – 60341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86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oisomerase IV subunit A (EC 5.99.1-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791 – 604306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86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oisomerase IV subunit A (EC 5.99.1-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357 – 604617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8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oisomerase IV subunit A (EC 5.99.1-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034 – 605744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asion and intracellular resistance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1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NA-directed RNA polymerase beta’ subunit (EC 2.7.7.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599 – 96985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1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NA-directed RNA polymerase beta’ subunit (EC 2.7.7.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925 - 9775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1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NA-directed RNA polymerase beta’ subunit (EC 2.7.7.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928 -10454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1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lation elongation factor T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239 - 11505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3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bosomal protein L20p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184 - 274825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38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bosomal protein L35p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373 - 27519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38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lation initiation factor 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878 - 275339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7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bosomal protein S12p (S23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923 - 52934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7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bosomal protein S7p (S5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354 - 52982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7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lation elongation factor 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885 – 53147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7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lation elongation factor 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483 - 531938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s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 oligopeptide OppF (TC 3.A.1.5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24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7852 - 2561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 oligopeptide OppF (TC 3.A.1.5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8372 - 27884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5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 oligopeptide OppB (TC 3.A.1.5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1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9525 - 28362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5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 oligopeptide OppC (TC 3.A.1.5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117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0697 - 29528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eg 5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ABC Transporter oligopeptide OppB (TC 3.A.1.5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1389 - 30697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translocation across cytoplasmic membrane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46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 transporter MgtE/CBD doma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345 - 322957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6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 and Co efflux protein CorC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963 - 447965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ion transporters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P, subunit FtsY alpha subunit (TC 3.A.5.1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577 - 293419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P, subunit FtsY alpha subunit (TC 3.A.5.1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107 - 293586</w:t>
            </w:r>
          </w:p>
        </w:tc>
      </w:tr>
      <w:tr>
        <w:trPr>
          <w:trHeight w:val="23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P, subunit FtsY alpha subunit (TC 3.A.5.1.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388 - 293107</w:t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g 651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P, subunit Ffh SRP54 (TC 3.A.5.1.1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1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760 – 471100</w:t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3829" w:gutter="0" w:header="0" w:top="675" w:footer="0" w:bottom="3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黑体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Arial" w:hAnsi="Segoe UI;Arial" w:cs="Segoe UI;Arial"/>
      <w:kern w:val="2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imHei;黑体"/>
      <w:kern w:val="2"/>
      <w:lang w:eastAsia="zh-CN"/>
    </w:rPr>
  </w:style>
  <w:style w:type="character" w:styleId="CommentSubjectChar">
    <w:name w:val="Comment Subject Char"/>
    <w:qFormat/>
    <w:rPr>
      <w:rFonts w:cs="SimHei;黑体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38:00Z</dcterms:created>
  <dc:creator>Administrator</dc:creator>
  <dc:description/>
  <cp:keywords/>
  <dc:language>en-US</dc:language>
  <cp:lastModifiedBy>Tsunemi Yamashita</cp:lastModifiedBy>
  <cp:lastPrinted>2018-08-17T09:13:00Z</cp:lastPrinted>
  <dcterms:modified xsi:type="dcterms:W3CDTF">2018-08-17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