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0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3"/>
        <w:gridCol w:w="1276"/>
        <w:gridCol w:w="2250"/>
        <w:gridCol w:w="150"/>
        <w:gridCol w:w="60"/>
        <w:gridCol w:w="30"/>
        <w:gridCol w:w="51"/>
        <w:gridCol w:w="9"/>
        <w:gridCol w:w="40"/>
        <w:gridCol w:w="65"/>
        <w:gridCol w:w="15"/>
        <w:gridCol w:w="2591"/>
      </w:tblGrid>
      <w:tr>
        <w:trPr>
          <w:trHeight w:val="255" w:hRule="atLeast"/>
        </w:trPr>
        <w:tc>
          <w:tcPr>
            <w:tcW w:w="8390" w:type="dxa"/>
            <w:gridSpan w:val="1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Cs w:val="24"/>
              </w:rPr>
              <w:t xml:space="preserve">Supplementary Table 1. RNAi lines form the NIG-fly </w:t>
            </w:r>
            <w:r>
              <w:rPr>
                <w:rFonts w:cs="Arial" w:ascii="Arial" w:hAnsi="Arial"/>
                <w:b/>
                <w:color w:val="000000"/>
                <w:kern w:val="0"/>
                <w:szCs w:val="24"/>
              </w:rPr>
              <w:t xml:space="preserve">stock </w:t>
            </w:r>
            <w:r>
              <w:rPr>
                <w:rFonts w:cs="Arial" w:ascii="Arial" w:hAnsi="Arial"/>
                <w:b/>
                <w:color w:val="000000"/>
                <w:kern w:val="0"/>
                <w:szCs w:val="24"/>
              </w:rPr>
              <w:t>center used in the screen for identifying factors involved in niche formation.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新細明體;PMingLiU"/>
                <w:color w:val="000000"/>
                <w:kern w:val="0"/>
                <w:szCs w:val="24"/>
              </w:rPr>
              <w:t xml:space="preserve">RNAi </w:t>
            </w:r>
            <w:r>
              <w:rPr>
                <w:rFonts w:cs="新細明體;PMingLiU"/>
                <w:color w:val="000000"/>
                <w:kern w:val="0"/>
                <w:szCs w:val="24"/>
              </w:rPr>
              <w:t>target</w:t>
            </w:r>
            <w:r>
              <w:rPr>
                <w:rFonts w:cs="新細明體;PMingLiU"/>
                <w:color w:val="000000"/>
                <w:kern w:val="0"/>
                <w:szCs w:val="24"/>
              </w:rPr>
              <w:t xml:space="preserve"> </w:t>
            </w:r>
            <w:r>
              <w:rPr>
                <w:rFonts w:cs="新細明體;PMingLiU"/>
                <w:color w:val="000000"/>
                <w:kern w:val="0"/>
                <w:szCs w:val="24"/>
              </w:rPr>
              <w:t>gen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新細明體;PMingLiU"/>
                <w:color w:val="000000"/>
                <w:kern w:val="0"/>
                <w:szCs w:val="24"/>
              </w:rPr>
              <w:t>S</w:t>
            </w:r>
            <w:r>
              <w:rPr>
                <w:rFonts w:cs="新細明體;PMingLiU"/>
                <w:color w:val="000000"/>
                <w:kern w:val="0"/>
                <w:szCs w:val="24"/>
              </w:rPr>
              <w:t>tock number</w:t>
            </w:r>
          </w:p>
        </w:tc>
        <w:tc>
          <w:tcPr>
            <w:tcW w:w="25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Candidates</w:t>
            </w:r>
            <w:r>
              <w:rPr>
                <w:rFonts w:cs="新細明體;PMingLiU"/>
                <w:color w:val="000000"/>
                <w:kern w:val="0"/>
                <w:szCs w:val="24"/>
              </w:rPr>
              <w:t>ǂ</w:t>
            </w:r>
          </w:p>
        </w:tc>
        <w:tc>
          <w:tcPr>
            <w:tcW w:w="2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L</w:t>
            </w:r>
            <w:r>
              <w:rPr>
                <w:rFonts w:cs="新細明體;PMingLiU"/>
                <w:color w:val="000000"/>
                <w:kern w:val="0"/>
                <w:szCs w:val="24"/>
              </w:rPr>
              <w:t xml:space="preserve">ethal induced by </w:t>
            </w: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ab1-GAL4</w:t>
            </w:r>
            <w:r>
              <w:rPr>
                <w:rFonts w:cs="新細明體;PMingLiU"/>
                <w:color w:val="000000"/>
                <w:kern w:val="0"/>
                <w:szCs w:val="24"/>
              </w:rPr>
              <w:t xml:space="preserve"> driven at 29</w:t>
            </w:r>
            <w:r>
              <w:rPr>
                <w:rFonts w:cs="Calibri"/>
                <w:color w:val="000000"/>
                <w:kern w:val="0"/>
                <w:szCs w:val="24"/>
              </w:rPr>
              <w:t>°</w:t>
            </w:r>
            <w:r>
              <w:rPr>
                <w:rFonts w:cs="新細明體;PMingLiU"/>
                <w:color w:val="000000"/>
                <w:kern w:val="0"/>
                <w:szCs w:val="24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owl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021R-2</w:t>
            </w:r>
          </w:p>
        </w:tc>
        <w:tc>
          <w:tcPr>
            <w:tcW w:w="2541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021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j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03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034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pir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076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gfr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079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zpg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125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125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EAF-3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15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159R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m6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27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279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bd-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325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325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ip71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346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mgc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36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367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rb27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37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a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42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422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k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473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473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ox-A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484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484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t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2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22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ar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23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23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6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39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39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r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71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71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057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75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75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ED3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57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rc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66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667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dc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68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687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d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69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697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ra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71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719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2f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7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71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n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79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792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he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1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1R-4</w:t>
            </w:r>
          </w:p>
        </w:tc>
        <w:tc>
          <w:tcPr>
            <w:tcW w:w="2541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yn-p2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46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46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n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47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47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id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50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50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r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68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868R-5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s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90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0901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34346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075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075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sx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09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094R-9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us10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156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156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u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18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181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cp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183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183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ae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25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254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no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290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290R-4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pn27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33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331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ng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420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420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rmi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513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49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491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yur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860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860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lbp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886R-3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197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97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1971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x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058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t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07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072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Uf68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085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085R-4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pn-F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1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14R-4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mx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2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27R-4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Incen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65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65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gg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96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196R-4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ei-P26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218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218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(y)3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238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238R-3</w:t>
            </w:r>
          </w:p>
        </w:tc>
        <w:tc>
          <w:tcPr>
            <w:tcW w:w="2541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h</w:t>
            </w:r>
          </w:p>
        </w:tc>
        <w:tc>
          <w:tcPr>
            <w:tcW w:w="127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284R-2</w:t>
            </w:r>
          </w:p>
        </w:tc>
        <w:tc>
          <w:tcPr>
            <w:tcW w:w="2541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ub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298R-3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ol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306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306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234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340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340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a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39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399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rol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497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av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58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58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t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743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743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le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81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819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2996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996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2996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CPH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18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184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319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190R-3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190R-4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hd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478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y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7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72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3879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879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879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tg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95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395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kv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026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6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026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vr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02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029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403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035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035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e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228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228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ef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2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  <w:highlight w:val="yellow"/>
              </w:rPr>
            </w:pPr>
            <w:r>
              <w:rPr>
                <w:rFonts w:cs="新細明體;PMingLiU"/>
                <w:color w:val="000000"/>
                <w:kern w:val="0"/>
                <w:szCs w:val="24"/>
                <w:highlight w:val="yellow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29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  <w:highlight w:val="yellow"/>
              </w:rPr>
            </w:pPr>
            <w:r>
              <w:rPr>
                <w:rFonts w:cs="新細明體;PMingLiU"/>
                <w:color w:val="000000"/>
                <w:kern w:val="0"/>
                <w:szCs w:val="24"/>
                <w:highlight w:val="yellow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Vps2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750R-2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750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t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79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792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SN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88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884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s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941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4941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ip4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119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119R-3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kIIbet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224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224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n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36R-4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d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532R-1</w:t>
            </w:r>
          </w:p>
        </w:tc>
        <w:tc>
          <w:tcPr>
            <w:tcW w:w="2541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532R-2</w:t>
            </w:r>
          </w:p>
        </w:tc>
        <w:tc>
          <w:tcPr>
            <w:tcW w:w="2541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20" w:type="dxa"/>
            <w:gridSpan w:val="5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pII21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54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54R-3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od(mdg4)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5802R-3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491R-1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491R-2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836R-1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836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r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724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724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m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725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725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re11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928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es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944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6944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34438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054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054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1709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090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090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161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161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pL1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420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420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d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437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437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ammaTub37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566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af1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03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10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10R-4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c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5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5R-4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i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8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68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h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743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743R-4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n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894R-3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prk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998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998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a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99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799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w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000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133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133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ri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214R-1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214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sp-30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251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251R-3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252R-1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252R-2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916R-1</w:t>
            </w:r>
          </w:p>
        </w:tc>
        <w:tc>
          <w:tcPr>
            <w:tcW w:w="2590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916R-2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x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350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350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sh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361R-2</w:t>
            </w:r>
          </w:p>
        </w:tc>
        <w:tc>
          <w:tcPr>
            <w:tcW w:w="2590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361R-3</w:t>
            </w:r>
          </w:p>
        </w:tc>
        <w:tc>
          <w:tcPr>
            <w:tcW w:w="2590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71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zwilch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729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729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in19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77R-1</w:t>
            </w:r>
          </w:p>
        </w:tc>
        <w:tc>
          <w:tcPr>
            <w:tcW w:w="225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ax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91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891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n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903R-2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903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faf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945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1945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125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125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v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155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155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pS3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168R-2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168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sq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368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368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t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411R-1</w:t>
            </w:r>
          </w:p>
        </w:tc>
        <w:tc>
          <w:tcPr>
            <w:tcW w:w="225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us1-like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525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Fs(2)Ket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637R-1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637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ds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684R-1</w:t>
            </w:r>
          </w:p>
        </w:tc>
        <w:tc>
          <w:tcPr>
            <w:tcW w:w="2250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fs(1)Y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707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707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r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714R-2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714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s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718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718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l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829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829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ra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867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867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xb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922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922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no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925R-2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925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Yp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985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2985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gc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170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170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30475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475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475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ol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57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57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60R-2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060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o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049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049R-3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14-3-3epsilo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196R-3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196R-4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bp9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51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51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pn-E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58R-1</w:t>
            </w:r>
          </w:p>
        </w:tc>
        <w:tc>
          <w:tcPr>
            <w:tcW w:w="2250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58R-2</w:t>
            </w:r>
          </w:p>
        </w:tc>
        <w:tc>
          <w:tcPr>
            <w:tcW w:w="2250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3011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o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66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66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AN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67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67R-4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re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71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71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yur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732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1732R-3</w:t>
            </w:r>
          </w:p>
        </w:tc>
        <w:tc>
          <w:tcPr>
            <w:tcW w:w="2670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af6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211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211R-7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h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435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435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ce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73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73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a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82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282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etaTub60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401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401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ath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424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424R-2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vi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496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496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yc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510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510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U2af38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582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582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i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644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644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h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15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15R-2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g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24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24R-2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su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30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30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hd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33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33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sg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58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758R-5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827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827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tw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836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836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amb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856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pS17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22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22R-2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l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5R-1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6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6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he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7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7R-4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ycE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8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38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el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59R-2</w:t>
            </w:r>
          </w:p>
        </w:tc>
        <w:tc>
          <w:tcPr>
            <w:tcW w:w="2670" w:type="dxa"/>
            <w:gridSpan w:val="9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59R-3</w:t>
            </w:r>
          </w:p>
        </w:tc>
        <w:tc>
          <w:tcPr>
            <w:tcW w:w="2670" w:type="dxa"/>
            <w:gridSpan w:val="9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591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zf30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98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3998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kt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06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06R-3</w:t>
            </w:r>
          </w:p>
        </w:tc>
        <w:tc>
          <w:tcPr>
            <w:tcW w:w="249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IF-4E</w:t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35R-1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am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57R-2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57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b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63R-2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063R-4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(2)35Df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152R-2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vig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170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170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lav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262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262R-4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314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314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ink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523R-3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523R-4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CAR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636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nt4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698R-2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698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ic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824R-3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824R-5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n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832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832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we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965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4965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sps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00R-3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i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52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52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az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55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55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ap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61R-2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61R-4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dk4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72R-3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72R-4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or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92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092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p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170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170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pS27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271R-3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271R-7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536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360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360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cp-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370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370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rr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483R-2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483R-4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qz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557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557R-2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b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562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562R-3</w:t>
            </w:r>
          </w:p>
        </w:tc>
        <w:tc>
          <w:tcPr>
            <w:tcW w:w="2490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te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581R-3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r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619R-1</w:t>
            </w:r>
          </w:p>
        </w:tc>
        <w:tc>
          <w:tcPr>
            <w:tcW w:w="2490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71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619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5629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629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629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ip163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688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688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yellow-g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717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te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760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760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p15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20R-2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20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ac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48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48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eta-Spe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70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70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893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o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20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20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(3)mb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54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54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o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65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65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l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74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74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93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5993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ip120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061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061R-4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b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093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093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33528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119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ip75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176R-2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w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235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235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JIL-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297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297R-4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(3)01239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302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302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all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386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qu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433R-3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433R-4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(y)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474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474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(z)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02R-3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02R-4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ndo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13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13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p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25R-3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25R-4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ef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35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35R-2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f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51R-2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551R-3</w:t>
            </w:r>
          </w:p>
        </w:tc>
        <w:tc>
          <w:tcPr>
            <w:tcW w:w="2460" w:type="dxa"/>
            <w:gridSpan w:val="3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ic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05R-1</w:t>
            </w:r>
          </w:p>
        </w:tc>
        <w:tc>
          <w:tcPr>
            <w:tcW w:w="2460" w:type="dxa"/>
            <w:gridSpan w:val="3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01" w:type="dxa"/>
            <w:gridSpan w:val="7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05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s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37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37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67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67R-5</w:t>
            </w:r>
          </w:p>
        </w:tc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sh2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677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sl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705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ov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824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824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6921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921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ish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963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6963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i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074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074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ack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111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111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bl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225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no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233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233R-4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sp60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235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235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af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380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bf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413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ff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425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425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ecQ4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487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487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hc64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507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rc64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524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524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xt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660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660R-4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7670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670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w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719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719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fat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749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749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fb2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764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ub1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838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NGase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865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865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n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996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7996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N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091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091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a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118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u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171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171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lphaTub67C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308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308R-3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p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376R-1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376R-2</w:t>
            </w:r>
          </w:p>
        </w:tc>
        <w:tc>
          <w:tcPr>
            <w:tcW w:w="2400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384R-2</w:t>
            </w:r>
          </w:p>
        </w:tc>
        <w:tc>
          <w:tcPr>
            <w:tcW w:w="2400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861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384R-4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c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411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411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u(Hw)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73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73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Klp3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90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90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ti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92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92R-4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lark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97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597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Isw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625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625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r39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676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676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Nacalph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759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759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s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781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781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u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804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804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wun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805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805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COX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885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885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si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912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912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ex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994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8994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Vm26A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046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046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de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127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127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us209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193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193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rip128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201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201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218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218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ts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25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25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rl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43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43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af6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48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48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69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69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as85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75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75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by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79R-2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79R-3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sf1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83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383R-2</w:t>
            </w:r>
          </w:p>
        </w:tc>
        <w:tc>
          <w:tcPr>
            <w:tcW w:w="2655" w:type="dxa"/>
            <w:gridSpan w:val="8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in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12R-1</w:t>
            </w:r>
          </w:p>
        </w:tc>
        <w:tc>
          <w:tcPr>
            <w:tcW w:w="2655" w:type="dxa"/>
            <w:gridSpan w:val="8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606" w:type="dxa"/>
            <w:gridSpan w:val="2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12R-2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Pu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41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41R-2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oro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46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46R-2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tud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50R-3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hy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84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84R-2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Gef26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91R-2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491R-3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hic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553R-3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hoGEF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635R-2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635R-3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Ada2b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638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638R-3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om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696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696R-3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fz2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39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39R-2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X</w:t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hod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41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41R-2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rok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74R-3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CG9793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93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793R-3</w:t>
            </w:r>
          </w:p>
        </w:tc>
        <w:tc>
          <w:tcPr>
            <w:tcW w:w="2550" w:type="dxa"/>
            <w:gridSpan w:val="6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dpp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885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mit(1)15</w:t>
            </w:r>
          </w:p>
        </w:tc>
        <w:tc>
          <w:tcPr>
            <w:tcW w:w="1276" w:type="dxa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900R-3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  <w:bottom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cs="新細明體;PMingLiU"/>
                <w:i/>
                <w:color w:val="000000"/>
                <w:kern w:val="0"/>
                <w:szCs w:val="24"/>
              </w:rPr>
              <w:t>sina</w:t>
            </w:r>
          </w:p>
        </w:tc>
        <w:tc>
          <w:tcPr>
            <w:tcW w:w="1276" w:type="dxa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949R-1</w:t>
            </w:r>
          </w:p>
        </w:tc>
        <w:tc>
          <w:tcPr>
            <w:tcW w:w="2550" w:type="dxa"/>
            <w:gridSpan w:val="6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top w:val="dotted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Times New Roman" w:cs="新細明體;PMingLiU"/>
                <w:i/>
                <w:i/>
                <w:color w:val="000000"/>
                <w:kern w:val="0"/>
                <w:szCs w:val="24"/>
              </w:rPr>
            </w:pPr>
            <w:r>
              <w:rPr>
                <w:rFonts w:eastAsia="Times New Roman" w:cs="新細明體;PMingLiU" w:ascii="Times New Roman" w:hAnsi="Times New Roman"/>
                <w:i/>
                <w:color w:val="000000"/>
                <w:kern w:val="0"/>
                <w:szCs w:val="24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9949R-2</w:t>
            </w:r>
          </w:p>
        </w:tc>
        <w:tc>
          <w:tcPr>
            <w:tcW w:w="2550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  <w:tc>
          <w:tcPr>
            <w:tcW w:w="2711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1:34:00Z</dcterms:created>
  <dc:creator>Hsu</dc:creator>
  <dc:description/>
  <cp:keywords/>
  <dc:language>en-US</dc:language>
  <cp:lastModifiedBy>hsu</cp:lastModifiedBy>
  <dcterms:modified xsi:type="dcterms:W3CDTF">2018-04-02T01:34:00Z</dcterms:modified>
  <cp:revision>2</cp:revision>
  <dc:subject/>
  <dc:title/>
</cp:coreProperties>
</file>