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left"/>
        <w:rPr>
          <w:rFonts w:ascii="Times New Roman" w:hAnsi="Times New Roman" w:eastAsia="AdvGulliv-R;黑体" w:cs="Times New Roman"/>
          <w:kern w:val="0"/>
          <w:sz w:val="24"/>
          <w:szCs w:val="24"/>
        </w:rPr>
      </w:pPr>
      <w:r>
        <w:rPr>
          <w:rFonts w:eastAsia="AdvGulliv-R;黑体" w:cs="Times New Roman" w:ascii="Times New Roman" w:hAnsi="Times New Roman"/>
          <w:b/>
          <w:bCs/>
          <w:kern w:val="0"/>
          <w:sz w:val="24"/>
          <w:szCs w:val="24"/>
        </w:rPr>
        <w:t>Table S2. Primers used for this study.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580"/>
        <w:gridCol w:w="2867"/>
      </w:tblGrid>
      <w:tr>
        <w:trPr/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Name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Sequence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Intention</w:t>
            </w:r>
          </w:p>
        </w:tc>
      </w:tr>
      <w:tr>
        <w:trPr>
          <w:trHeight w:val="946" w:hRule="atLeast"/>
        </w:trPr>
        <w:tc>
          <w:tcPr>
            <w:tcW w:w="20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7-gfdA-sgRNA1-F</w:t>
            </w:r>
          </w:p>
        </w:tc>
        <w:tc>
          <w:tcPr>
            <w:tcW w:w="35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ATACGACTCACTATAGGGTGGCCGTAGTTGGCTCA</w:t>
            </w:r>
            <w:r>
              <w:rPr>
                <w:rFonts w:eastAsia="AdvGulliv-R;黑体" w:cs="Times New Roman" w:ascii="Times New Roman" w:hAnsi="Times New Roman"/>
                <w:sz w:val="24"/>
                <w:szCs w:val="24"/>
              </w:rPr>
              <w:t>GTTTTAGAGCTAGAAATAG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for the DNA template of gfdA-sgRNA1(RNA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); 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for deleting </w:t>
            </w: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  <w:t>gfd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sgRNA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AAAAGCACCGACTCGGTGC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for the DNA template of sgRN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fdA-hph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sz w:val="24"/>
                <w:szCs w:val="24"/>
              </w:rPr>
              <w:t>AAAAAAGCACCGACTCGGTGC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for the repair template of deleting</w:t>
            </w: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  <w:t xml:space="preserve"> gfd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fdA-hph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CCTCCGGAAGCACAAGGTGGCCGTAGTTGGCGAATTCCCTTGTATCTCTACACACA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for the repair template of deleting </w:t>
            </w: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  <w:t>gfdA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fdA-ptrA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CACCTCCGGAAGCACAAGGTGGCCGTAGTTGGCCATGGCAGACACTGAAGCAA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for the repair template of deleting </w:t>
            </w: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  <w:t>gfdA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fdA-ptrA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CACAGCATCCACCACAGACGGGTTGGCGTGGGCCTAGATGGCCTCTTGCAT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for the repair template of deleting </w:t>
            </w: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  <w:t xml:space="preserve">gfdA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fdA-seq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GCTAACTCTCAGTTCTGC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agnostic primer for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and gfdA-gfp 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bookmarkStart w:id="1" w:name="OLE_LINK2"/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fdA-seq-R</w:t>
            </w:r>
            <w:bookmarkEnd w:id="1"/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ACTCCGTCAGGTACAGAA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agnostic primer for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7-gfdB-sgRNA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TAATACGACTCACTATAGGGTCTTGAACACGGCTGCAGGTTTTAGAGCTAGAAATAGCA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for the DNA template of gfdB-sgRN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fdB-hph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CGATGACGTCGGTCTTGAACACGGCTGCGAATTCCCTTGTATCTCTACACACAGG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for the repair template of deleting</w:t>
            </w: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  <w:t xml:space="preserve"> gfdB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 ORF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fdB-hph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CTCGAGTGTCTTGTCGATGAACTCGAGTGGAGATGTGGAGT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for the repair template of deleting </w:t>
            </w: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  <w:t>gfdB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 ORF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gfdB-seq-F   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CCATGGCTCTGTAATAATGCG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nostic primer fo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fdB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fdB-seq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CATTCCTACAGCCATGACTGC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agnostic primer for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B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7-glcA-sgRNA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ATACGACTCACTATAGGGTCTTTCAGGTTGTCGCCT</w:t>
            </w:r>
            <w:r>
              <w:rPr>
                <w:rFonts w:eastAsia="AdvGulliv-R;黑体" w:cs="Times New Roman" w:ascii="Times New Roman" w:hAnsi="Times New Roman"/>
                <w:sz w:val="24"/>
                <w:szCs w:val="24"/>
              </w:rPr>
              <w:t>GTTTTAGAGCTAGAAATAGCA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for the DNA template of glcA-sgRNA</w:t>
            </w:r>
          </w:p>
        </w:tc>
      </w:tr>
      <w:tr>
        <w:trPr>
          <w:trHeight w:val="90" w:hRule="atLeast"/>
        </w:trPr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lcA-ptrA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GCTCGCTACTGCAAAATGAAAATCGCCGAGCATGGCAGACACTGAAGCAA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for the repair template of deleting</w:t>
            </w: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  <w:t xml:space="preserve"> glcA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 ORF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lcA-ptrA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AGCCGGTAGTTCATCCGACCCCTCTTGCTCGCCTAGATGGCCTCTTGCAT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for the repair template of deleting</w:t>
            </w: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  <w:t xml:space="preserve"> glcA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 ORF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lcA-seq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CACTTGCCGTCTACTTTC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agnostic primer for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lc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lcA-seq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AACGCTCAAACGCAAGCACA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agnostic primer for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lcA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7-sakA-sgRNA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ATACGACTCACTATAGGGTGGGAATGGGAGCCTTGTTTTAGAGCTAGAAATAGCAA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for the DNA template of sakA-sgRN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sakA-hph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ACAGATCTGCAACCGGTGGGAATGGGAGCCGAATTCCCTTGTATCTCTACACACA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for the repair template of deleting </w:t>
            </w: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  <w:t>sakA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 ORF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sakA-hph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GGCTCGGTAGTATCTCGTTGAAACATAGTCGAGTGGAGATGTGGAGT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for the repair template of deleting </w:t>
            </w: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  <w:t>sakA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 ORF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sakA-seq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CTCCGTCCACCACCCACACTA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agnostic primer for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sak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sakA-seq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CCCGTCTACACAGACCAAAA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agnostic primer for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sak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7-gfdA-sgRNA2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ATACGACTCACTATAGGGCGCCAGTCAGGCTGTCAGTTTTAGAGCTAGAAATAGCAA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for the DNA template of gfdA-sgRNA2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for </w:t>
            </w: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  <w:t>gfdA-GFP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fdA-gfp-hph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ATGTCTGTTGAGTCTATTCCATCTTATATTGAGCGGGGAGCTGGTGCAGGCGCTG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for the repair template of tagging 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fdA with 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FP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fdA-gfp-hph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CCAAAGCAGGCTATCATAACCTGGCCATGAGAATTCCCTTGTATCTCTACACA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for the repair template of tagging 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fdA with 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FP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fdA-GFP-seq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AAAGCAGGCTATCATAAC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agnostic primer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fdA-GFP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>pyr4-SpeI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CCCTCACTAAAGGGACTAGTGGGTGTTGGCGGGTGT 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 xml:space="preserve">for amplifing </w:t>
            </w:r>
            <w:r>
              <w:rPr>
                <w:rFonts w:cs="Times New Roman" w:ascii="Times New Roman" w:hAnsi="Times New Roman"/>
                <w:i/>
                <w:iCs/>
                <w:kern w:val="0"/>
                <w:position w:val="6"/>
                <w:sz w:val="24"/>
                <w:szCs w:val="24"/>
              </w:rPr>
              <w:t xml:space="preserve">pyr4 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>pyr4-SpeI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TTTAAACCTGCAGGACTAGTTGAATGGCGAATGGC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>for amplifing</w:t>
            </w:r>
            <w:r>
              <w:rPr>
                <w:rFonts w:cs="Times New Roman" w:ascii="Times New Roman" w:hAnsi="Times New Roman"/>
                <w:i/>
                <w:iCs/>
                <w:kern w:val="0"/>
                <w:position w:val="6"/>
                <w:sz w:val="24"/>
                <w:szCs w:val="24"/>
              </w:rPr>
              <w:t xml:space="preserve"> pyr4 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 xml:space="preserve">gfdA-revertant-F 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AGGGCAATTCGCGGCCCCCCCTTTGAGTGCGACCTCAA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 xml:space="preserve"> amplifing </w:t>
            </w:r>
            <w:r>
              <w:rPr>
                <w:rFonts w:cs="Times New Roman" w:ascii="Times New Roman" w:hAnsi="Times New Roman"/>
                <w:i/>
                <w:kern w:val="0"/>
                <w:position w:val="6"/>
                <w:sz w:val="24"/>
                <w:szCs w:val="24"/>
              </w:rPr>
              <w:t>gfd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>gfdA-revertant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GAATTGAATTTAGCGGCCGATGAAACAATGAATGCCCC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 xml:space="preserve"> amplifing </w:t>
            </w:r>
            <w:r>
              <w:rPr>
                <w:rFonts w:cs="Times New Roman" w:ascii="Times New Roman" w:hAnsi="Times New Roman"/>
                <w:i/>
                <w:kern w:val="0"/>
                <w:position w:val="6"/>
                <w:sz w:val="24"/>
                <w:szCs w:val="24"/>
              </w:rPr>
              <w:t>gfd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>gpd-gfdA-ATG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ACCTTTAATCAAGCTTATCGATATGGGCTCCCTATCACCGCA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>for amplifing the ORF and 3’UTR of gfdB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>gfdA-BamHI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ATCAGCCTAGCTAGGATCCCTTCAATCTGTTCTATGCGCT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 xml:space="preserve">for amplifing the ORF and 3’UTR of </w:t>
            </w:r>
            <w:r>
              <w:rPr>
                <w:rFonts w:cs="Times New Roman" w:ascii="Times New Roman" w:hAnsi="Times New Roman"/>
                <w:i/>
                <w:kern w:val="0"/>
                <w:position w:val="6"/>
                <w:sz w:val="24"/>
                <w:szCs w:val="24"/>
              </w:rPr>
              <w:t>gfd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>gpd-gfdB-ATG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AACCTTTAATCAAGCTTATCGATATGACGTCGGTCTTGAACAC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for amplifing the ORF and 3’UTR of </w:t>
            </w: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  <w:t>gfdB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>gfdB-BamHI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bookmarkStart w:id="2" w:name="OLE_LINK3"/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AATCAGCCTAGCTAGGATCC</w:t>
            </w:r>
            <w:bookmarkEnd w:id="2"/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CCATTAGCTTCCTGGTGGTA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for amplifing the ORF and 3’UTR of </w:t>
            </w: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  <w:t>gfdB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>gpd-glcA-ATG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AACCTTTAATCAAGCTTATCGATATGCGAAACCCTTTCGATCT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for amplifing the ORF and 3’UTR of </w:t>
            </w: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  <w:t>glcA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>glcA-BamHI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AATCAGCCTAGCTAGGATCC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CAGGTTGCTATTGATGCAGC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for amplifing the ORF and 3’UTR of </w:t>
            </w: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  <w:t>glcA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position w:val="6"/>
                <w:sz w:val="24"/>
                <w:szCs w:val="24"/>
              </w:rPr>
              <w:t>gpd-BamHI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CGGTTATGCCGTATGGATCCGCATGCGGAGAGACGGAC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for amplifing the gpd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A 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promoter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fdA-seq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GCTAACTCTCAGTTCTGCT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nostic primer binds the upstream o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gfd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fdA-seq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ACTCCGTCAGGTACAGAA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nostic primer binds the downstream o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gfd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fdA-GFP-seq-R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AAAGCAGGCTATCATAAC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nostic primer binds the downstream o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gfd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fdB-seq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ATGGCTCTGTAATAATGCG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nostic primer binds the upstream o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gfdB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fdB-seq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TCCTACAGCCATGACTGC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nostic primer binds the downstream o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gfdB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kA-seq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CTCCGTCCACCACCCACACTA</w:t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nostic primer binds the upstream o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sak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kA-seq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CCCGTCTACACAGACCAAAA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nostic primer binds the downstream o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sak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cA-seq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CACTTGCCGTCTACTTTC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nostic primer binds the upstream o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glc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cA-seq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AACGCTCAAACGCAAGCACA</w:t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nostic primer binds the downstream o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glc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fdA-exon-F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TGCTATCGCTAAGATTGT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T-PCR primer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fd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fdA-exon-R</w:t>
            </w:r>
          </w:p>
        </w:tc>
        <w:tc>
          <w:tcPr>
            <w:tcW w:w="358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GATGGGTCGTAGTGCCG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T-PCR primer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fdA</w:t>
            </w:r>
          </w:p>
        </w:tc>
      </w:tr>
      <w:tr>
        <w:trPr/>
        <w:tc>
          <w:tcPr>
            <w:tcW w:w="2081" w:type="dxa"/>
            <w:tcBorders/>
            <w:vAlign w:val="bottom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fdB-exon-F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AGATGTGGGTGTTCGAG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T-PCR primer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fdB</w:t>
            </w:r>
          </w:p>
        </w:tc>
      </w:tr>
      <w:tr>
        <w:trPr/>
        <w:tc>
          <w:tcPr>
            <w:tcW w:w="2081" w:type="dxa"/>
            <w:tcBorders/>
            <w:vAlign w:val="bottom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kern w:val="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fdB-exon-R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CCAGGGAGGTACTTGAC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T-PCR primer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fdB</w:t>
            </w:r>
          </w:p>
        </w:tc>
      </w:tr>
      <w:tr>
        <w:trPr/>
        <w:tc>
          <w:tcPr>
            <w:tcW w:w="2081" w:type="dxa"/>
            <w:tcBorders/>
            <w:vAlign w:val="bottom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GlcA-exon-F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GAATGGAGTCGGGTTG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T-PCR primer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lcA</w:t>
            </w:r>
          </w:p>
        </w:tc>
      </w:tr>
      <w:tr>
        <w:trPr/>
        <w:tc>
          <w:tcPr>
            <w:tcW w:w="2081" w:type="dxa"/>
            <w:tcBorders/>
            <w:vAlign w:val="bottom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GlcA-exon-</w:t>
            </w: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GGCATCGAGAATAGC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T-PCR primer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lcA</w:t>
            </w:r>
          </w:p>
        </w:tc>
      </w:tr>
      <w:tr>
        <w:trPr/>
        <w:tc>
          <w:tcPr>
            <w:tcW w:w="2081" w:type="dxa"/>
            <w:tcBorders/>
            <w:vAlign w:val="bottom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fdAprobeF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GCATTGAGAGGAAGCAG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be primer </w:t>
            </w:r>
          </w:p>
        </w:tc>
      </w:tr>
      <w:tr>
        <w:trPr/>
        <w:tc>
          <w:tcPr>
            <w:tcW w:w="2081" w:type="dxa"/>
            <w:tcBorders/>
            <w:vAlign w:val="bottom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fdAprobeR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ACCTCCTCGAAGTAGAA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be primer</w:t>
            </w:r>
          </w:p>
        </w:tc>
      </w:tr>
      <w:tr>
        <w:trPr/>
        <w:tc>
          <w:tcPr>
            <w:tcW w:w="2081" w:type="dxa"/>
            <w:tcBorders/>
            <w:vAlign w:val="bottom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fdBprobeF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TCATGGCTGTAGGAATGAC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be primer</w:t>
            </w:r>
          </w:p>
        </w:tc>
      </w:tr>
      <w:tr>
        <w:trPr/>
        <w:tc>
          <w:tcPr>
            <w:tcW w:w="2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fdBprobeF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CTTCCTCGCTGTCCAGAC</w:t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be primer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24:00Z</dcterms:created>
  <dc:creator>Administrator</dc:creator>
  <dc:description/>
  <cp:keywords/>
  <dc:language>en-US</dc:language>
  <cp:lastModifiedBy>Windows User</cp:lastModifiedBy>
  <dcterms:modified xsi:type="dcterms:W3CDTF">2018-05-04T00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