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ABLE S1: Primers used to test SNPs on chromosome II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68"/>
        <w:gridCol w:w="3690"/>
      </w:tblGrid>
      <w:tr>
        <w:trPr>
          <w:trHeight w:val="432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er Sequences, 5’ to 3’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ments</w:t>
            </w:r>
          </w:p>
        </w:tc>
      </w:tr>
      <w:tr>
        <w:trPr>
          <w:trHeight w:val="10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GAAGGGAAGAGGCTCATT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CGTTATCTTCGCTGTCGT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402 bp product around polymorphic 112760; cuts in SGD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st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I (285, 117 fragments)</w:t>
            </w:r>
          </w:p>
        </w:tc>
      </w:tr>
      <w:tr>
        <w:trPr>
          <w:trHeight w:val="12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TCGTTGACGTAGAATT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CTCACCGCATGACAAGTG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176 bp product around polymorphic 114919; cuts in YJM789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Hin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(132, 44 fragments)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CCGGCAAATTACCAAACC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CTATTCCGGCAGCTAGTTGATA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452 bp product around polymorphic 120340; cuts in SGD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Hin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(282, 170 fragments)</w:t>
            </w:r>
          </w:p>
        </w:tc>
      </w:tr>
      <w:tr>
        <w:trPr>
          <w:trHeight w:val="37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CGTTCCGTACAGAAGAATTAACG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AATAACCGCGGGCATGTG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422 bp product around polymorphic 130370; cuts in SGD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s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(236, 186 fragments)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CAGCCGCTCGCCTATTC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AACGTGGCCTTCAAGTAC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395 bp product around polymorphic 133713; cuts in SGD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s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I (274, 121 fragments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CTGATCAAAGACGAGCCATC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GCTCCGAGTCATCATTCTTC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441 bp product around polymorphic 144295; cuts in SGD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Nh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(265, 175 fragments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TAGAAGTTCACTTAAACTTATTGAGC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TTGTAGTCCCTGTGGACTCG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370 bp product around polymorphic 148113; cuts in SGD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Rs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(223, 147 fragments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TGAAATGAAGAGGAATGACG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CTGAGGATCTCGGAAA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352 bp product around polymorphic 152544; cuts in YJM789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lu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(238, 114 fragments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CTACCACGTTTGGCAAGG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GCTCCCAATGATGCTCAAG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466 bp product around polymorphic 159890; cuts in SGD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a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(330, 135 fragments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CGACTAAATCGTCGATGCTG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CAATGATGGGACTGGGATG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442 bp product around polymorphic 164273; cuts in YJM789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s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(288, 154 fragments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CAGAGTTCCTTCGACACG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ATTCTAGATACTGCAGGCCAAG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390 bp product around polymorphic 167720; cuts in SGD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Hpy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H4III (311, 79 fragments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TTGCCGCAAACCAAAAA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GTTAGCCTTAGTGGAAGCCTT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erates 510 bp product only when the 5’ end of the Watson Ty1 at fragile site FS2 is present</w:t>
            </w:r>
          </w:p>
        </w:tc>
      </w:tr>
      <w:tr>
        <w:trPr>
          <w:trHeight w:val="6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GTCTAACCGGGTGCTTTC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TGGGGTTTATTGACCTTGG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erates 453 bp product around polymorphic 171878; this SNP does not change a restriction site.  Analysis was carried out by sequencing the amplified product using primer 5’ GCACTTGTTTGATCAGGAAGG</w:t>
            </w:r>
          </w:p>
        </w:tc>
      </w:tr>
      <w:tr>
        <w:trPr>
          <w:trHeight w:val="5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GCAGTAACAGGTGCATCTACG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AGTCGTCCCACACCCTAAG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298 bp product around polymorphic 175324; cuts in YJM789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a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(192, 106 fragments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TGGCGTCAGGCGGATTAG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TCCACTATTTGATCCATAATCATCAG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438 bp product around polymorphic 181520; cuts in SGD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t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(257, 181 fragments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GCAAATGGTGACCCAAAG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TGGAACCTTACGCCATAC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335 bp product around polymorphic 184870; cuts in YJM789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lu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I (218, 117 fragments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TCAGCCGGTTCTAGTTCAAGG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CATTGAGAGCCAAACTCCTT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398 bp product around polymorphic 189048; cuts in SGD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lu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(229, 169 fragments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CACGTCGGTACTTACGAAGG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TTTCCACGATTTGAAGAC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351 bp product around polymorphic 193671; cuts in YJM789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Hin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(229, 122 fragments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GGAGGCAACGTTGGAAATC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CCGGTGTATGGCATTGG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364 bp product around polymorphic 195583; cuts in SGD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lu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(215, 149 fragments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GCTGAAGTACGTGGTGACG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ACCGCATGGGCAGTTTA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428 bp product around polymorphic 201157; cuts in SGD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Hin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(250, 178 fragments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CTCAAACTCGGATTGTTGC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AGCCCTGGTTATGGAACG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421 bp product around polymorphic 204526; cuts in SGD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Hin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(264, 157 fragments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GACGCAGTGAACGCTTG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GGAATTCTTCTCGACGATATT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332 bp product around polymorphic 207530; cuts in SGD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Hin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(255, 77 fragments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GGTCGAACCCGTGTACTTG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GAACAACCACCTGCGTGAG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423 bp product around polymorphic 211768; cuts in SGD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Hin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(306, 117 fragments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AACCGGTCGGGACCTATG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ACAGAACCGGTCCAGCAG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369 bp product around polymorphic 223672; cuts in YJM789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p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I (202, 167 fragments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TGGCAACTAACGGAACTAAGG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CGCGCAGCCGAATAAA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446 bp product around polymorphic 225410; cuts in YJM789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Ha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II (255, 191 fragments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CCGTCTTAACACCTTGTGG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GGATCTTTTGGCAAGTTTT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351 bp product around polymorphic 231854; cuts in SGD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Nl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II (248, 103 fragments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CCTTCAATATTTGTGGATTCTG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GCTTCTGAATCAATCCCTT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369bp product around polymorphic 233758; cuts in SGD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Hpy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H4III  (95, 274 fragments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TATCGGTCCTTAAAAGTCAGC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TTCTCTTGCCTTGGTACCTTATG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355 bp product around polymorphic 246475; cuts in YJM789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Hin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(233, 100 fragments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TGCTCTTCAGGCGACAAATC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AGCCAATCTTGTCGATG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364 bp product around polymorphic 252005; cuts in SGD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Hin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(207, 157 fragments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GCATCGGGAACAGACTGG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CACTTTGCCTGTGGTGTC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429 bp product around polymorphic 261761; cuts in YJM789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Rs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(252, 177 fragments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GCTAAGGAGGACCCACGTC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TGAAGCGGCCAATCCTT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374 bp product around polymorphic 266045; cuts in YJM789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Hpy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H4III (259, 115 fragments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CGCATACGGTAAGGACAGC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CAGTTGTTGCTGCTCAAACG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466 bp product around polymorphic 289633; cuts in YJM789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s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(284, 182 fragments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GTCTGCGGCTGGTTGAC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CTACGGTCTTCCGCGTTG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nerates 353 bp product around polymorphic 298875; cuts in YJM789 with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Rs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(226, 127 fragments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odyText3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fldChar w:fldCharType="begin"/>
      </w:r>
      <w:r>
        <w:rPr>
          <w:sz w:val="16"/>
          <w:szCs w:val="16"/>
          <w:rFonts w:cs="Arial" w:ascii="Arial" w:hAnsi="Arial"/>
        </w:rPr>
        <w:instrText xml:space="preserve"> ADDIN EN.REFLIS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askerville Old Face" w:hAnsi="Baskerville Old Face" w:cs="Baskerville Old Face"/>
        <w:sz w:val="18"/>
        <w:szCs w:val="18"/>
      </w:rPr>
    </w:pPr>
    <w:r>
      <w:rPr>
        <w:rFonts w:cs="Baskerville Old Face" w:ascii="Baskerville Old Face" w:hAnsi="Baskerville Old Face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askerville Old Face" w:hAnsi="Baskerville Old Face" w:cs="Baskerville Old Face"/>
        <w:sz w:val="18"/>
        <w:szCs w:val="18"/>
      </w:rPr>
    </w:pPr>
    <w:r>
      <w:rPr>
        <w:rFonts w:cs="Baskerville Old Face" w:ascii="Baskerville Old Face" w:hAnsi="Baskerville Old Face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9:45:00Z</dcterms:created>
  <dc:creator>UNC</dc:creator>
  <dc:description/>
  <cp:keywords/>
  <dc:language>en-US</dc:language>
  <cp:lastModifiedBy>Anne Casper</cp:lastModifiedBy>
  <cp:lastPrinted>2009-07-06T15:27:00Z</cp:lastPrinted>
  <dcterms:modified xsi:type="dcterms:W3CDTF">2020-06-03T20:56:00Z</dcterms:modified>
  <cp:revision>30</cp:revision>
  <dc:subject/>
  <dc:title>Mapping the DNPD304 translo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