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LE S2: Primers used to test amplify junctions of LTGC event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20"/>
        <w:gridCol w:w="1778"/>
      </w:tblGrid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ward primer, 5’ to 3’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erse primer, 5’ to 3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GAGGCAAGTTCAATAATTT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GCCCGATAATTCCTCA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2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GAGGCAAGTTCAATAATTT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AGATCTATTACATTATGGGTG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2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ATCGCCTTCCCTTCATA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ATGCGCCCTTTTTAAGT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2  junction #3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AAAGCTTGCCTTGCAGTT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CTGGGTGAGCGGTAGATAG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4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CTAAATTTGCCGATGCTG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AAGGAAACGGTGATACG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4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GTATCACCGTTTCCTTT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AGGAAATCCCCTTGGTT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4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TCATGTGGTACAGCGTTG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CGGGCTTATAGGAACAT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6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CACGGTCAAATCGTTTC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TGCTTAAAAGGCGTTTG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6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TTTGGCCATCTCTTCTT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TGCGCAAACTTTTACTC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6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AGATCTATTACATTATGGGTG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TGGTGGGCTTGGTTATT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7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CACGGTCAAATCGTTTC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TGCTTAAAAGGCGTTTG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7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TTTGGCCATCTCTTCTT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TGCGCAAACTTTTACTC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7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TTCCATAGGCGAGTCCA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TGACGCAGTTCTTCATTG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8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AAAGCTTGCCTTGCAGTT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CTGGGTGAGCGGTAGATAG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8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CTAAATTTGCCGATGCTG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AAGGAAACGGTGATACG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8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GTATCACCGTTTCCTTT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AGGAAATCCCCTTGGTT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8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AGATCTATTACATTATGGGTG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TGGTGGGCTTGGTTATT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9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TTTTCCTTCTTGCTGGA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CTGATTCCTCCACCTT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9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TAATGCCGAACAAGGGAA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TTGCATACGCATTTGTT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0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AAGATGCAGAGGCAAGA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CGCCCATAATCAAATCA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0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ACGTCGGTACTTACGAAG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CCGGTGTATGGCATTG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0  junction #3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CCCTGTCCCTGAGAAT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TCCTGTTTCCCGAATG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0  junction #4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GCGGGAACATTAGATG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AGTCCGGTAGCCTGCT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2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TAATGCCGAACAAGGGAA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TTGCATACGCATTTGTT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3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ATCGCCTTCCCTTCATA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ATGCGCCCTTTTTAAGT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3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AAAGCTTGCCTTGCAGTT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CTGGGTGAGCGGTAGATAG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3  junction #3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CTAAATTTGCCGATGCTG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AAGGAAACGGTGATACG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3  junction #3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GTATCACCGTTTCCTTT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AGGAAATCCCCTTGGTT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3  junction #3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CCTTAGCACCACACAA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CAAGTGAGAAGCCAAGA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4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CGCTGGCACAGGAATA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ATCGTGATCTGTTCAGGT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4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TAGCACGATATCCGCAA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ATGCCAAAACTACCATG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4  junction #3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TTAACAGGCCGAGCTCTT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GAATGCCGGATAACAAA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5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ATGAAGAACTGCGTCAG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GGTTGGAGATGGTTATT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5  junction #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TTAACAGGCCGAGCTCTT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GAATGCCGGATAACAAA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6  junction #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TGAATGAATCGGAGGACAT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ACTGGCTCCGACTCAA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GC 16  junction #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askerville Old Face" w:hAnsi="Baskerville Old Face" w:cs="Baskerville Old Face"/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skerville Old Face" w:hAnsi="Baskerville Old Face" w:cs="Baskerville Old Face"/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9:45:00Z</dcterms:created>
  <dc:creator>UNC</dc:creator>
  <dc:description/>
  <cp:keywords/>
  <dc:language>en-US</dc:language>
  <cp:lastModifiedBy>Anne Casper</cp:lastModifiedBy>
  <cp:lastPrinted>2009-07-06T15:27:00Z</cp:lastPrinted>
  <dcterms:modified xsi:type="dcterms:W3CDTF">2020-06-03T21:11:00Z</dcterms:modified>
  <cp:revision>31</cp:revision>
  <dc:subject/>
  <dc:title>Mapping the DNPD304 translo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