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9" w:hanging="0"/>
        <w:jc w:val="center"/>
        <w:rPr>
          <w:rFonts w:ascii="Palatino" w:hAnsi="Palatino" w:cs="Palatino"/>
          <w:b/>
          <w:b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  <w:t>SUPPORTING TABLE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b/>
          <w:b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39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39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pif1∆(::KanMX6)/PIF1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396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rrm3∆(::natMX)/RRM3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0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01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rtt105∆(::URA3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0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rtt105∆(::KanMX6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0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orc5-1/ORC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1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mcm2-1/MCM2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1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cdc17-1/CDC17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13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mrc1∆(::TRP1)/MRC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14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mrc1-C14-myc13(::KanMX)/MRC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1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tof1∆(::TRP1)/TOF1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17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mec1∆(::TRP1)/MEC1 sml1∆(::HIS3)/SML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1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ctf18∆(::TRP1)/CTF18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19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rad9∆(::KanMX6)/RAD9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2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rad53-k227a (::KanMX6)/RAD53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2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scc1-73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23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scc1-73 rtt105∆(::URA3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38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rfa1-CFP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399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rfa1-CFP rtt105∆(::KanMX6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/>
        <w:t>SBY88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i/>
        </w:rPr>
        <w:t xml:space="preserve"> ade2-1 can1-100 bar1-1 leu2-3,112 lys2∆ trp1-1 ura3-1 his3-11 :pCUP1GFP12-LacI12 ::HIS cenIII-</w:t>
        <w:tab/>
        <w:tab/>
        <w:t>Lac0128 :TRP1</w:t>
        <w:tab/>
        <w:t>(S. Biggins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26</w:t>
      </w:r>
      <w:r>
        <w:rPr/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i/>
        </w:rPr>
        <w:t xml:space="preserve"> ade2-1 can1-100 bar1-1 leu2-3,112 lys2∆ trp1-1 ura3-1 his3-11 :pCUP1GFP12-LacI12 ::HIS cenIII-</w:t>
        <w:tab/>
        <w:tab/>
        <w:t>Lac0128 :TRP1 rtt105∆(::URA3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2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ad52∆(::TRP1)/RAD52 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29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 xml:space="preserve">yku80∆(::TRP1)/YKU80 rtt105∆(::URA3)/RTT105 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3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lif1∆(::URA3)/LIF1 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31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 xml:space="preserve">sae2∆(::KanMX6)/SAE2 rtt105∆(::URA3)/RTT105 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3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mre11∆(::URA3)/MRE11 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33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asf1∆(::KanMX6)/ASF1 rtt105∆(::URA3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34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 xml:space="preserve">rtt109∆(::LEU2)/RTT109 rtt105∆(::URA3)/RTT105 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3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rad5-535/rad5-</w:t>
        <w:tab/>
        <w:t>535 trp1-</w:t>
        <w:tab/>
        <w:tab/>
        <w:t>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hht1-hhf1∆(::LEU2)/HHT1-HHF1 hht2-hhf2∆(::KanMX3)/HHT2-HHF2 trp1(::HHT1 </w:t>
        <w:tab/>
        <w:tab/>
        <w:t>K56R-HHF1::TRP1) rtt105∆(::URA3)/RTT105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36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rad5-535/rad5-</w:t>
        <w:tab/>
        <w:t>535 trp1-</w:t>
        <w:tab/>
        <w:tab/>
        <w:t>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hht1-hhf1∆(::LEU2)/HHT1-HHF1 hht2-hhf2∆(::KanMX3)/HHT2-HHF2 </w:t>
        <w:tab/>
        <w:tab/>
        <w:tab/>
        <w:t>trp1(::HHT1 K9,14,18,23,27R-HHF1::TRP1) rtt105∆(::URA3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37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rad5-535/rad5-</w:t>
        <w:tab/>
        <w:t>535 trp1-</w:t>
        <w:tab/>
        <w:tab/>
        <w:t>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hht1-hhf1∆(::LEU2)/HHT1-HHF1 hht2-hhf2∆(::KanMX3)/HHT2-HHF2 trp1(::HHT2 </w:t>
        <w:tab/>
        <w:tab/>
        <w:t>K5,8,12R-HHF2::HIS3) rtt105∆(::URA3)/RTT105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3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hir1∆(::TRP1)/HIR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39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hir2∆(::TRP1)/HIR2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LPY917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 xml:space="preserve">ade2-101 trp1∆1 leu2∆1 his3∆200 lys2-801 TELadh4(::URA3) </w:t>
      </w:r>
      <w:r>
        <w:rPr>
          <w:rFonts w:cs="Palatino" w:ascii="Palatino" w:hAnsi="Palatino"/>
        </w:rPr>
        <w:t>(L. Pillus, D. Gottschling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4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ade2-101 trp1∆1 leu2∆1 his3∆200 lys2-801 TELadh4(::URA3) rtt105∆(::TRP1)</w:t>
      </w:r>
      <w:r>
        <w:rPr>
          <w:rFonts w:cs="Palatino" w:ascii="Palatino" w:hAnsi="Palatino"/>
        </w:rPr>
        <w:t xml:space="preserve"> 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41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ade2-101 trp1∆1 leu2∆1 his3∆200 lys2-801 TELadh4(::URA3) yku80∆(::TRP1)</w:t>
      </w:r>
      <w:r>
        <w:rPr>
          <w:rFonts w:cs="Palatino" w:ascii="Palatino" w:hAnsi="Palatino"/>
        </w:rPr>
        <w:t xml:space="preserve"> 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YLS409</w:t>
        <w:tab/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ade2-1 can1-100 his3-11,15 leu2-3,112 trp1-1 ura3-1 hmr∆77-144</w:t>
      </w:r>
      <w:r>
        <w:rPr>
          <w:rFonts w:cs="Palatino" w:ascii="Palatino" w:hAnsi="Palatino"/>
        </w:rPr>
        <w:t>::</w:t>
      </w:r>
      <w:r>
        <w:rPr>
          <w:rFonts w:cs="Palatino" w:ascii="Palatino" w:hAnsi="Palatino"/>
          <w:i/>
        </w:rPr>
        <w:t>SUP4-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HMR::ADE2 </w:t>
      </w:r>
      <w:r>
        <w:rPr>
          <w:rFonts w:cs="Palatino" w:ascii="Palatino" w:hAnsi="Palatino"/>
        </w:rPr>
        <w:t>(D. Shore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YLS410</w:t>
        <w:tab/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ade2-1 can1-100 his3-11,15 leu2-3,112 trp1-1 ura3-1 hmr∆77-144</w:t>
      </w:r>
      <w:r>
        <w:rPr>
          <w:rFonts w:cs="Palatino" w:ascii="Palatino" w:hAnsi="Palatino"/>
        </w:rPr>
        <w:t>::</w:t>
      </w:r>
      <w:r>
        <w:rPr>
          <w:rFonts w:cs="Palatino" w:ascii="Palatino" w:hAnsi="Palatino"/>
          <w:i/>
        </w:rPr>
        <w:t>SUP4-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HMR::2EDA </w:t>
      </w:r>
      <w:r>
        <w:rPr>
          <w:rFonts w:cs="Palatino" w:ascii="Palatino" w:hAnsi="Palatino"/>
        </w:rPr>
        <w:t>(D. Shore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YVC510</w:t>
        <w:tab/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ade2-1 can1-100 his3-11,15 leu2-3,112 trp1-1 ura3-1 hmr∆77-144</w:t>
      </w:r>
      <w:r>
        <w:rPr>
          <w:rFonts w:cs="Palatino" w:ascii="Palatino" w:hAnsi="Palatino"/>
        </w:rPr>
        <w:t>::</w:t>
      </w:r>
      <w:r>
        <w:rPr>
          <w:rFonts w:cs="Palatino" w:ascii="Palatino" w:hAnsi="Palatino"/>
          <w:i/>
        </w:rPr>
        <w:t>SUP4-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HMR::ADE2 </w:t>
        <w:tab/>
        <w:tab/>
        <w:tab/>
        <w:t>rtt105∆(::TRP1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YVC512</w:t>
        <w:tab/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ade2-1 can1-100 his3-11,15 leu2-3,112 trp1-1 ura3-1 hmr∆77-144</w:t>
      </w:r>
      <w:r>
        <w:rPr>
          <w:rFonts w:cs="Palatino" w:ascii="Palatino" w:hAnsi="Palatino"/>
        </w:rPr>
        <w:t>::</w:t>
      </w:r>
      <w:r>
        <w:rPr>
          <w:rFonts w:cs="Palatino" w:ascii="Palatino" w:hAnsi="Palatino"/>
          <w:i/>
        </w:rPr>
        <w:t>SUP4-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HMR::2EDA </w:t>
        <w:tab/>
        <w:tab/>
        <w:tab/>
        <w:t>rtt105∆(::TRP1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L1139</w:t>
        <w:tab/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 xml:space="preserve">lys2-128∆ his3∆200 ura3-167 leu2∆1 trp1∆63 rDNA(::mURA3-LEU2) </w:t>
      </w:r>
      <w:r>
        <w:rPr>
          <w:rFonts w:cs="Palatino" w:ascii="Palatino" w:hAnsi="Palatino"/>
        </w:rPr>
        <w:t>(F. Winston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4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lys2-128∆ his3∆200 ura3-167 leu2∆1 trp1∆63 rDNA(::mURA3-LEU2) rtt105∆(::TRP1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43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lys2-128∆ his3∆200 ura3-167 leu2∆1 trp1∆63 rDNA(::mURA3-LEU2) sir2∆(::TRP1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44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sir2∆(::TRP1)/SIR2 rtt105∆(::KanMX6)/RTT105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4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sir4∆(::TRP1)/SIR4 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46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 xml:space="preserve">can1-100 his3-11,15 leu2-3,112 trp1-1 ura3-1 yku80∆(::TRP1) 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47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yku80(::TRP1) rtt105∆(::KanMX6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4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 xml:space="preserve">can1-100 his3-11,15 leu2-3,112 trp1-1 ura3-1 sir2∆(::TRP1) 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49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sir2∆(::TRP1) rtt105∆(::KanMX6)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5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 xml:space="preserve">can1-100 his3-11,15 leu2-3,112 trp1-1 ura3-1 sir4∆(::TRP1) 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51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sir4(::TRP1) rtt105∆(::KanMX6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5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est1∆(::KanMX6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53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est1∆(::KanMX6) ) rtt105∆(::TRP1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54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fa1-t11/RFA1 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5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fa1-d228y/RFA1 rtt105∆(::KanMX6)/RTT105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57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 xml:space="preserve">can1-100 his3-11,15 leu2-3,112 trp1-1 ura3-1 rfa1-d228y/RFA1 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5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rfa1-d228y/RFA1 rtt105∆(::KanMX6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9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est2∆(::LEU2) rtt105∆(:: KanMX6)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7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 KanMX6)/RTT105 est1∆(::KanMX6)/EST1</w:t>
      </w:r>
    </w:p>
    <w:p>
      <w:pPr>
        <w:pStyle w:val="Normal"/>
        <w:spacing w:lineRule="auto" w:line="360"/>
        <w:ind w:left="-567" w:right="-569" w:hanging="0"/>
        <w:jc w:val="both"/>
        <w:rPr/>
      </w:pPr>
      <w:r>
        <w:rPr>
          <w:rFonts w:cs="Palatino" w:ascii="Palatino" w:hAnsi="Palatino"/>
        </w:rPr>
        <w:t>YVC492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pCLB2-CLB2</w:t>
      </w:r>
      <w:r>
        <w:rPr>
          <w:rFonts w:cs="Palatino" w:ascii="Palatino" w:hAnsi="Palatino"/>
          <w:i/>
          <w:sz w:val="30"/>
          <w:szCs w:val="30"/>
          <w:vertAlign w:val="subscript"/>
        </w:rPr>
        <w:t>(1-180, L26A)</w:t>
      </w:r>
      <w:r>
        <w:rPr>
          <w:rFonts w:cs="Palatino" w:ascii="Palatino" w:hAnsi="Palatino"/>
          <w:i/>
        </w:rPr>
        <w:t>-RFA1</w:t>
      </w:r>
    </w:p>
    <w:p>
      <w:pPr>
        <w:pStyle w:val="Normal"/>
        <w:spacing w:lineRule="auto" w:line="36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93</w:t>
        <w:tab/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 his3-11,15 leu2-3,112 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ura3-1 pCLB2-CLB2</w:t>
      </w:r>
      <w:r>
        <w:rPr>
          <w:rFonts w:cs="Palatino" w:ascii="Palatino" w:hAnsi="Palatino"/>
          <w:i/>
          <w:sz w:val="30"/>
          <w:szCs w:val="30"/>
          <w:vertAlign w:val="subscript"/>
        </w:rPr>
        <w:t>(1-180, L26A)</w:t>
      </w:r>
      <w:r>
        <w:rPr>
          <w:rFonts w:cs="Palatino" w:ascii="Palatino" w:hAnsi="Palatino"/>
          <w:i/>
        </w:rPr>
        <w:t>-RFA1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94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i/>
        </w:rPr>
        <w:t>can1-100 his3-11,15 leu2-3,112 trp1-1 ura3-1 rtt105∆(::KanMX6) pRS316-NLS-RFA1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YVC495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fa1∆(::TRP1)/rfa1-d228y  rtt105∆(::KanMX6)/RTT105, pRS316-NLS-RFA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96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KanMX6)/RTT105 ctf18∆(::TRP1)/CTF18, pRS316-NLS-RFA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97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KanMX6)/RTT105 scc1-73/SCC1, pRS316-NLS-RFA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98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KanMX6)/RTT105 rad52∆(::KanMX6)/RAD52, pRS316-NLS-RFA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499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mrc1∆(::Hygromycin)/MRC1, pRS316-NLS-RFA1</w:t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</w:rPr>
        <w:t>YVC500</w:t>
        <w:tab/>
      </w:r>
      <w:r>
        <w:rPr>
          <w:rFonts w:cs="Palatino" w:ascii="Palatino" w:hAnsi="Palatino"/>
          <w:i/>
        </w:rPr>
        <w:t>MAT</w:t>
      </w:r>
      <w:r>
        <w:rPr>
          <w:rFonts w:cs="Palatino" w:ascii="Palatino" w:hAnsi="Palatino"/>
        </w:rPr>
        <w:t>a/</w:t>
      </w:r>
      <w:r>
        <w:rPr>
          <w:rFonts w:cs="Palatino" w:ascii="Palatino" w:hAnsi="Palatino"/>
          <w:i/>
        </w:rPr>
        <w:t>MAT</w:t>
      </w:r>
      <w:r>
        <w:rPr>
          <w:rFonts w:cs="Symbol" w:ascii="Symbol" w:hAnsi="Symbol"/>
        </w:rPr>
        <w:t>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>can1-100/can1-100 his3-11,15/his3-11,15 leu2-3,112/leu2-3,112 trp1-1/trp1-1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i/>
        </w:rPr>
        <w:t xml:space="preserve">ura3-1/ura3-1 </w:t>
        <w:tab/>
        <w:tab/>
        <w:t>rtt105∆(::URA3)/RTT105 tof1∆(::TRP1)/TOF1, pRS316-NLS-RFA1</w:t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  <w:i/>
        </w:rPr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i/>
          <w:i/>
        </w:rPr>
      </w:pPr>
      <w:r>
        <w:rPr>
          <w:rFonts w:cs="Palatino" w:ascii="Palatino" w:hAnsi="Palatino"/>
          <w:i/>
        </w:rPr>
      </w:r>
    </w:p>
    <w:p>
      <w:pPr>
        <w:pStyle w:val="Normal"/>
        <w:spacing w:lineRule="auto" w:line="480"/>
        <w:ind w:left="-567" w:right="-569" w:hanging="0"/>
        <w:jc w:val="both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</w:r>
    </w:p>
    <w:p>
      <w:pPr>
        <w:pStyle w:val="Normal"/>
        <w:spacing w:lineRule="auto" w:line="480"/>
        <w:ind w:left="-567" w:right="-569" w:hanging="0"/>
        <w:jc w:val="both"/>
        <w:rPr/>
      </w:pPr>
      <w:r>
        <w:rPr>
          <w:rFonts w:cs="Palatino" w:ascii="Palatino" w:hAnsi="Palatino"/>
          <w:b/>
          <w:sz w:val="24"/>
          <w:szCs w:val="24"/>
        </w:rPr>
        <w:t>TABLE S1, strains used in this study.</w:t>
      </w:r>
      <w:r>
        <w:rPr>
          <w:rFonts w:cs="Palatino" w:ascii="Palatino" w:hAnsi="Palatino"/>
          <w:sz w:val="24"/>
          <w:szCs w:val="24"/>
        </w:rPr>
        <w:t xml:space="preserve"> All the strains were based on W303 with the exception of strains </w:t>
      </w:r>
      <w:r>
        <w:rPr>
          <w:rFonts w:cs="Palatino" w:ascii="Palatino" w:hAnsi="Palatino"/>
        </w:rPr>
        <w:t>L1139, YVC442, and YVC443 (FY2200 background) and strains LPY917, YVC440, YVC441 (UCC1001 background)</w:t>
      </w:r>
      <w:r>
        <w:rPr>
          <w:rFonts w:cs="Palatino" w:ascii="Palatino" w:hAnsi="Palatino"/>
          <w:sz w:val="24"/>
          <w:szCs w:val="24"/>
        </w:rPr>
        <w:t>.</w:t>
      </w:r>
      <w:r>
        <w:rPr>
          <w:rFonts w:cs="Palatino" w:ascii="Palatino" w:hAnsi="Palatino"/>
        </w:rPr>
        <w:t xml:space="preserve"> </w:t>
      </w:r>
    </w:p>
    <w:sectPr>
      <w:footerReference w:type="default" r:id="rId2"/>
      <w:type w:val="nextPage"/>
      <w:pgSz w:w="11906" w:h="16838"/>
      <w:pgMar w:left="1276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52170</wp:posOffset>
              </wp:positionH>
              <wp:positionV relativeFrom="paragraph">
                <wp:posOffset>-2286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8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Palatino" w:hAnsi="Palatino" w:cs="Palatino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8"/>
      <w:jc w:val="both"/>
      <w:outlineLvl w:val="1"/>
    </w:pPr>
    <w:rPr>
      <w:rFonts w:ascii="Palatino" w:hAnsi="Palatino" w:cs="Palatino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Palatino" w:hAnsi="Palatino" w:cs="Palatino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Palatino" w:hAnsi="Palatino" w:cs="Palatino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Palatino" w:hAnsi="Palatino" w:cs="Palatino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Palatino" w:hAnsi="Palatino" w:cs="Palatino"/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rFonts w:ascii="Palatino" w:hAnsi="Palatino" w:cs="Palatino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rFonts w:ascii="Palatino" w:hAnsi="Palatino" w:cs="Palatino"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latino" w:hAnsi="Palatino" w:cs="Palatino"/>
      <w:color w:val="FF0000"/>
      <w:sz w:val="2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Palatino" w:hAnsi="Palatino" w:cs="Palatin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tLeast" w:line="480"/>
      <w:jc w:val="both"/>
    </w:pPr>
    <w:rPr>
      <w:rFonts w:ascii="Palatino" w:hAnsi="Palatino" w:eastAsia="Times New Roman" w:cs="Palatino"/>
      <w:sz w:val="24"/>
      <w:lang w:val="en-GB"/>
    </w:rPr>
  </w:style>
  <w:style w:type="paragraph" w:styleId="WWCorpsdetexte2">
    <w:name w:val="WW-Corps de texte 2"/>
    <w:basedOn w:val="Normal"/>
    <w:qFormat/>
    <w:pPr>
      <w:spacing w:lineRule="auto" w:line="480"/>
      <w:jc w:val="both"/>
    </w:pPr>
    <w:rPr>
      <w:rFonts w:ascii="Palatino" w:hAnsi="Palatino" w:cs="Palatino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" w:hAnsi="Geneva" w:cs="Geneva"/>
    </w:rPr>
  </w:style>
  <w:style w:type="paragraph" w:styleId="Corpsdetexte3">
    <w:name w:val="Corps de texte 3"/>
    <w:basedOn w:val="Normal"/>
    <w:qFormat/>
    <w:pPr>
      <w:spacing w:lineRule="auto" w:line="480"/>
    </w:pPr>
    <w:rPr>
      <w:rFonts w:ascii="Palatino" w:hAnsi="Palatino" w:cs="Palatino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44:00Z</dcterms:created>
  <dc:creator>cnrs</dc:creator>
  <dc:description/>
  <cp:keywords/>
  <dc:language>en-US</dc:language>
  <cp:lastModifiedBy>yves corda</cp:lastModifiedBy>
  <cp:lastPrinted>2020-10-14T14:32:00Z</cp:lastPrinted>
  <dcterms:modified xsi:type="dcterms:W3CDTF">2020-10-14T12:38:00Z</dcterms:modified>
  <cp:revision>18</cp:revision>
  <dc:subject/>
  <dc:title>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