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新細明體;PMingLiU" w:cs="Times New Roman"/>
          <w:b/>
          <w:b/>
          <w:kern w:val="0"/>
          <w:lang w:val="en-US" w:eastAsia="zh-TW"/>
        </w:rPr>
      </w:pPr>
      <w:r>
        <w:rPr>
          <w:rFonts w:eastAsia="新細明體;PMingLiU" w:cs="Times New Roman" w:ascii="Times New Roman" w:hAnsi="Times New Roman"/>
          <w:b/>
          <w:kern w:val="0"/>
          <w:lang w:val="en-US" w:eastAsia="zh-TW"/>
        </w:rPr>
        <w:t xml:space="preserve">File S1. </w:t>
      </w:r>
      <w:r>
        <w:rPr>
          <w:rFonts w:eastAsia="標楷體" w:cs="Times New Roman" w:ascii="Times New Roman" w:hAnsi="Times New Roman"/>
          <w:b/>
          <w:i/>
        </w:rPr>
        <w:t>FZP</w:t>
      </w:r>
      <w:r>
        <w:rPr>
          <w:rFonts w:eastAsia="標楷體" w:cs="Times New Roman" w:ascii="Times New Roman" w:hAnsi="Times New Roman"/>
          <w:b/>
        </w:rPr>
        <w:t xml:space="preserve"> sequences of 66 rice accessions</w:t>
      </w:r>
    </w:p>
    <w:p>
      <w:pPr>
        <w:pStyle w:val="Style18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&gt;Balinon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gt;Taitung 3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Taitung Nuo 3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Taoyuan 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K-1708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gt;Amol 3 (Sona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Kitakaori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IR841-8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BASMATI 370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Taichung19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IR 65600-27-1-2-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IR 66159-189-5-5-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Basmati T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gt;Ku 79-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Pokharel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Taichung Sen 10 (TCS10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KHY462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Kaohsiung 13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Taiken1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Tainung 7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DULAR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Kano Sen 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Tainan1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Nippobar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Koshihikari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 xml:space="preserve">NonaBokra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 xml:space="preserve">Habataki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IR7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IR61608-3B-20-2-2-1-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TCATCTGCCTAAGTACATATTTGAAGAAGCTCTACTTAATTAACTAGAAATGGCGCCAAGCCACTCTTCTTGTTCGATCTACTGCTAGCTGCTGCTGCTGCTGA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T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GGCGGCGTACTGCGGCGCGTGGAACGGCGCGAGGAACGGCGGGTAGTTGTAGGCGGCGTGGGTGTAGACGAAGTTGGTGCGCGCCTGGGCGCCCTTCATGGACAGCGCGGCGCGGTCGTACGCCAGCGCCGCCTCCTGCGCCGTGTCGAACGTGCCCAGCCAGTGCCGCTCCTTGGTGGTCGGGTCGCGTATCTCGGCGGCGTACCTCCCCCACGGCCGCCGCCGCACGCCGAGGAACCTCCCG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GCAAGGGTGGTATTTAAATGGGTCTTGGAGAGAGAGGTCACTGTGGATGAGATGGCAGAGAGGGGTGGCATGCATGCACTGCACA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IRBB 6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Bordagal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Lemon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Khao-lo-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Ku79-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Hung-Mi-Hsiang-Ma-Tsam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Warisan mochi 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CATGATGGCTAAGTAGGTACTAATGCTAATATAGA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A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Aromatic Lemont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Chung-Chieh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Ching Chueh Chin yu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FKR 1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ATM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RASI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gt;Yamagata Sake 4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Vandan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Milk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Mudgo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TCATCTGCCTAAGTACATATTTGAAGAAGCTCTACTTAATTAACTAGAAATGGCGCCAAGCCACTCTTCTTGTTCGATCTACTGCTAGCTGCTGCTGCTGCTGA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</w:t>
      </w:r>
      <w:r>
        <w:rPr>
          <w:rFonts w:cs="Times New Roman" w:ascii="Times New Roman" w:hAnsi="Times New Roman"/>
          <w:b/>
          <w:sz w:val="22"/>
        </w:rPr>
        <w:t>T</w:t>
      </w:r>
      <w:r>
        <w:rPr>
          <w:rFonts w:cs="Times New Roman" w:ascii="Times New Roman" w:hAnsi="Times New Roman"/>
          <w:sz w:val="22"/>
        </w:rPr>
        <w:t>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GGCGGCGTACTGCGGCGCGTGGAACGGCGCGAGGAACGGCGGGTAGTTGTAGGCGGCGTGGGTGTAGACGAAGTTGGTGCGCGCCTGGGCGCCCTTCATGGACAGCGCGGCGCGGTCGTACGCCAGCGCCGCCTCCTGCGCCGTGTCGAACGTGCCCAGCCAGTGCCGCTCCTTGGTGGTCGGGTCGCGTATCTCGGCGGCGTACCTCCCCCACGGCCGCCGCCGCACGCCGAGGAACCTCCCG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GCAAGGGTGGTATTTAAATGGGTCTTGGAGAGAGAGGTCACTGTGGATGAGATGGCAGAGAGGGGTGGCATGCATGCACTGCACA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Yamadanishiki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Lomello-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PsBRc 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PsBRc 1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IF 17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BG367-4-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 xml:space="preserve"> 3141-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Taro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Ai-Zi-Dao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Gz 537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CATGATGGCTAAGTAGGTACTAATGCTAATATAGA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A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Ada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ATM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&gt;</w:t>
      </w:r>
      <w:r>
        <w:rPr>
          <w:rFonts w:cs="Times New Roman" w:ascii="Times New Roman" w:hAnsi="Times New Roman"/>
          <w:kern w:val="0"/>
          <w:sz w:val="22"/>
        </w:rPr>
        <w:t>Kuantung 15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kern w:val="0"/>
          <w:sz w:val="22"/>
        </w:rPr>
      </w:pPr>
      <w:r>
        <w:rPr>
          <w:rFonts w:cs="Times New Roman" w:ascii="Times New Roman" w:hAnsi="Times New Roman"/>
          <w:kern w:val="0"/>
          <w:sz w:val="22"/>
        </w:rPr>
        <w:t>&gt;NER 10A KEAN 2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TCTCGCGGCGCCATTCTTGTCATCTAATTGCAGGTTAGTTGTAAAATGTAAAATCGAATTGGACATTTTGAACCAGGTCATGGATTAATTGATTAAGATGCTAGAAGAAATTAACAAGCTGTGCCATGCAATATATCATGCATGCATGCATGAATATGATGGCTAAGTAGGTACTAATGCTAATATAGAAGAGAGAGAGAGAGAGAGAGAGAGAGAGAGAGAGAGAGAGATCATCTGCCTAAGTACATATTTGAAGAAGCTCTACTTAATTAACTAGAAATGGCGCCAAGCCACTCTTCTTGTTCGATCTACTGCTA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outlineLvl w:val="0"/>
        <w:rPr>
          <w:rFonts w:ascii="Times New Roman" w:hAnsi="Times New Roman" w:eastAsia="細明體;MingLiU" w:cs="Times New Roman"/>
          <w:kern w:val="0"/>
          <w:sz w:val="22"/>
        </w:rPr>
      </w:pPr>
      <w:r>
        <w:rPr>
          <w:rFonts w:eastAsia="細明體;MingLiU" w:cs="Times New Roman" w:ascii="Times New Roman" w:hAnsi="Times New Roman"/>
          <w:kern w:val="0"/>
          <w:sz w:val="22"/>
        </w:rPr>
        <w:t>&gt;TN13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細明體;MingLiU" w:cs="Times New Roman"/>
          <w:kern w:val="0"/>
          <w:sz w:val="22"/>
        </w:rPr>
      </w:pPr>
      <w:r>
        <w:rPr>
          <w:rFonts w:cs="Times New Roman" w:ascii="Times New Roman" w:hAnsi="Times New Roman"/>
          <w:sz w:val="22"/>
        </w:rPr>
        <w:t>TTCTGAACCTGACGTACGCAAGAATCAGCATCAAGTACCTGACGAAATGGTTGCTTGGCTGACACTTGTCCAGTGTGAGCTTTCCGTTGAACTGTCAATTGCTTCCCTCCTTTTTCCCAGCTTTTCTGTACTTGTTGCCCATGTCGTTCAGTTCCTCATCTTCTTCAATTTTCTTCTCCATTTCTCAATCCATTGTCAGTACTACATATGTGTGTACTTCTCGCGGCGCCATTCTTGTCATCTAATTGCAGGTTAGTTGTAAAATGTAAAATCGAATTGGACATTTTGAACCAGGTCATGGATTAATTGATTAAGATGCTAGAAGAAATTAACAAGCTGTGCCATGCAATATATCATGCATGCATGCATGAATATGATGGCTAAGTAGGTACTAATGCTAATATAGAAGAGAGAGAGAGAGAGAGAGAGAGAGAGAGAGAGAGAGAGAGATCATCTGCCTAAGTACATATTTGAAGAAGCTCTACTTAATTAACTAGAAATGGCGCCAAGCCACTCTTCTTGTTCGATCTACTGCTAGCTGCTGCTGCTGCTGCTGCT</w:t>
      </w:r>
      <w:r>
        <w:rPr>
          <w:rFonts w:eastAsia="細明體;MingLiU" w:cs="Times New Roman" w:ascii="Times New Roman" w:hAnsi="Times New Roman"/>
          <w:kern w:val="0"/>
          <w:sz w:val="22"/>
        </w:rPr>
        <w:t>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TGTTCTCCCCTTAGTTTTCATACACTTCATTTATGATGACAATGCATGCTAGCTCTCTACCACACATGTATGCAAAGTTATCATCCTATAGGTATAATATGGGGGTATGGCATACAACATATACAGTCCAACACCAGGCAGCATCTGAAAGTGCCACATTAATCAAGCTAGTGACCAAGAAGCCCCTGCCAAAGCAACTCTTTAAATTTTGCTGGTCCTACATATATTCTAATTGTGGTTTAATTAAGCTAGTTCTAATAATTTCTGCCTTAAGCTTGCATGGAGTCATGATTCACTCCTGAGTTAGACAGTATTACAAACTAATCAGATAATGAAAAGATGCCTGCCACTGGGTTAGGAAAAGGATCAGGGAAAGAAGAGAACATATGTAACCTAGTCATCCACCTTTTTAACAATTGTAATTTGTGTGCTCCAATAAATTTTAAAAAATGAAATCTTTGCTCCAAGATACTACTTCTATAGCTATATATTATGATACATGTCAAAATGCTACTACACACAATAATGCCCATTTTTTACAGGCCATATGGCTTTGCTTTCCTTCGTATCCATGTGCTTGCTTGCGCAATACATGCATGCATGCAAGTTAAAAAGATCAAACAAAAAAAAACCTTAAAGCTATACTTATATTTGCCTCATTGCATAAGCACTTAAGAAGCTTTCAAATGGAGTGGTTAGCTTGCCCTCAAAACTAGATGAACAACAGTGTGAAATGTGTAGAAGGGCACTCTTTCTCATGGCATTCCCTGTGTAATTTTTTTGGTATATTTCTTTTGGTTCCATTCATGCAACCTTGAGTGACACTCACATGAGGTGAGGGTCCAGTGGGTCTCCCCTTCTTTGACTCCTTTTCTCTAGTGAAGCTTTGCTTTGTTCATTTGCATGAGCTAGCTAGACAGATTAATTAAAATAAAATGCTTGTAACGATCATTATCCCTCACAATTCCCATTGAATTCTTGCCGATAATTTAATCACAATGGACATTCTATAGATTAGTGCGCATGTGCGTGCCGGTGTTAGGTTCAAATGAGAACAAATCGAAAGGAGTGATATTAAATCAGCAAAACAAGAGAACTATCCCTTTCATGTCTCTCTAGAGCCATTTTAATAAACCTAATAGATGCCTTTTTGGAGTCAAAAAGAAAGAGAGAGAGCTAGAGCTATAGCCAAACCGGAGAGAGACGAATTGAAGACGTCGTCGAGGTGGTAATGCATCCAATGTATATAGCAACATCAACTCGACCGACTGTTAAGTGTGTGCCATGTGAGGTTTAAGCAAAACAACAACTGAGGTGGATACTACTTTTCACCGGCCACCTGTCTAATTTCTCCTCCACATTAATTAATTAGCTGTTGTGTAATAGCATCTTGTAAAAGGCTTCAAATAGAGAACATCACATAATCTATACTATCTTCGTTTCAAGTTAATTATAAGACATTTTAGCATTGCACACATTCATATAGGTCTTAGAACCTGAAACGGATGAAGTATCAATCTAGTGGATATGCTGATTTTTTTATTTCTTATGAAAAAAATGTTTGCAATTGATTAATTAAGCATATATAATGCAGAGTGAAATTAGCACTGTTAATTCCTCTTGTTTGTTTAACTTTGGAGCATCTAGAAAAGGCTTTTCTTGGAGTGTACAAAG</w:t>
      </w:r>
      <w:r>
        <w:rPr>
          <w:rFonts w:cs="Times New Roman" w:ascii="Times New Roman" w:hAnsi="Times New Roman"/>
          <w:kern w:val="0"/>
          <w:sz w:val="22"/>
        </w:rPr>
        <w:t>CCTTGACTTCCATCCCTCATGAGAACAATGAGAATTTGG</w:t>
      </w:r>
      <w:r>
        <w:rPr>
          <w:rFonts w:eastAsia="細明體;MingLiU" w:cs="Times New Roman" w:ascii="Times New Roman" w:hAnsi="Times New Roman"/>
          <w:kern w:val="0"/>
          <w:sz w:val="22"/>
        </w:rPr>
        <w:t>ATTCTTATGGAGAGCTGCATTTGGGGCAATTCTTGCATCTAATGCCTTAGCTTCCTACAAATGCAAGTATAGTACAATGAGAGGAGAGCTACATGTGTAGAGTGCATGCAGAGAGAGAGATCTTATCTGATGACCTTGACTTCCCCTACTACACCCCTCTCTTGTGTGTGAATTTGGCATATATGTGTTGGCCTGTGAAAATATTGCATTGCAAGATGGGGTCAGGTCAAGCCCTAGCTAGACATCTGAAAAGGTGTGAGGAGGAGAAGGTGGTGTTCAACTGGAGATGGGGAGAAAAAAGGAGAAATCTAAGGGCAAGGAGGCTCCACACAATGGCCTTGACAAGATGTACTAGAAATGCATAAGTTAGTTAATTTGCAGAGAGACCAGATTAAACTGATAATTATAATTATGATGGAAACGAGCACAGCACACAAGACACATGTTCTTGTCTATTCCTTAGGGTCACACCCGGGTTTTGGGGGTGGCCTTTGCACTACTTTGACTTTAGACCTCCCTTATAGAACCAACAAGTTTTGTGGAAAAGACACACACCCCAAAAAAATAATATGTATGCTAGGACAGTGTGGGTGTGGGTGTTTGTGTGTGTGTGTGTGTATGTGCAATTGTAGAAGTATGCAAGGCAGTTCACTAAACATAATCAAGGGAAAGGTAGAAAAAGACCACTTGGGGCATGCACATTTGTCTCACCAAGTTGTGGTTTGAATAAAAGGAGATCAGACAGAGTTTAGTAGTGAAAAGGTGCACTCACAATTCACAGAACAAAAGCTCCACATAGAACGCTTACTTTAATCATTTCGAATTTGAACTCTGATTTTCAATTGTTGATTCTATGCTAATTCCAAAAAACTTCCATATATTAGATATTTTGGTGGATATCATTCCAATTGTATTGGTACCTTAACAATTGTCAGTGCTTGCTACGAAAACTCTGTTTCTAGTTTTCAGATAATTGATGGCAATTAATTAGTACTGCATCAAGTTCAAATCTTCAGCTCGCAGATTGGACAAGGTTATTGTACTGGTCAAACAGTTCGATCTCACAGTGTTAGTGTTGCTGTTGTCTATGTGATTGATTACTAAGTTATTAATTAAACAAGCGACCAAGTACCAAGAGGAGAGTGCACTACAGCACACTTGTCCCATTTTATATCGACCACCAAAAATGACAAGCAATTACGCAACTGAAGATGATGATTTGGCACTGATCTAACGAATGAAAGATTGTT</w:t>
      </w:r>
      <w:r>
        <w:rPr>
          <w:rFonts w:cs="Times New Roman" w:ascii="Times New Roman" w:hAnsi="Times New Roman"/>
          <w:kern w:val="0"/>
          <w:sz w:val="22"/>
        </w:rPr>
        <w:t>CCCACTCTTCAAGTTCCTATGATCCATGTTGATTGGTCTGATCATCCCCA</w:t>
      </w:r>
      <w:r>
        <w:rPr>
          <w:rFonts w:eastAsia="細明體;MingLiU" w:cs="Times New Roman" w:ascii="Times New Roman" w:hAnsi="Times New Roman"/>
          <w:kern w:val="0"/>
          <w:sz w:val="22"/>
        </w:rPr>
        <w:t>ATGGCATTGTCCTGCATTTGACTGAACAATGATTAACATAAGCATGCATGGTTTCTTGTTGTTAACTCTTTTGTTTACTTGGGATTGGCAGGTGGCAGGTGATGATCAGTGAAGCAGCATATGATATCTAAACTGAGAGTAGTAGTAGAAGAAGAAGAAGCTAGTACAGAGGAGTGTATGTGTTGGAGCTAAAACTGACAAGTACGAGACTACAGCTCCTTGCAAAAGGGGGCTCCTGACCATACATTGCTATAGGCTGGCTCTACACTCTACACACTACTACTGTCTACACATGCAATTATACACACAGAGATGAAATGCATCTTCGTCTCTCCCAGTCCCAGCTACTAGGCCACTTGTGCGAGCTTTGCCTACAAGGATGATCATGGATGCAGAGGCAGAGGCAGAGCACGCAGCAACCACTCCCTGGACCCTGCAGCAGCAGCCTGGGCAAGGCTATGTAGGTAGAAGAATGGAGATATGATGTGTGGTAGATATCTACATACTATATAATAGATATATATGTTTTTTTGGATTTAAGTAAGATACATGGTAGAAGTGTATGCCATGAGTGATTTTCAGGGGACATCGGTGTTGGTCGTTGTTGCTTAAGGAGAATGATGGTGACAAAAAATGTATGTTAGAGATCAGAGTCTTGGAGTTCTATTATAAAGCCCCGTTCGGTAGTGAGCTAGTAGTGGCAATGTTTTCCTTTTAGCATGTTTTCCAAACTGCTAACCGACTGCTAAGATTAGAAGCTTAATCAGTTGCTAAACAATTTGGTATGTGTTTTCTAAGGATTTGAGTTTAAGGACTCTTGTATGGATTTTTATTTGTTGATTTCTTAACTAATGTTGTTGGTTTAACTTAACTAGTTTTAAAAGAGGTATTTTACTGTTCTTAAGGTTGTGCAGTACCAAATGGCAAATCGTGACCGTTGATCTAGCATCATCCAACGGTCAAAAATCGTCCGTACCTCATTGAAGCGGTATCGTGGGTGAGAGGGTACGTCTGTACTTTCACGTGCGGCATCACTTTCTTTCGTGTTTCGCTTTCTTCTCTCTTTCACGATAGGAAAAAAATCGCCGGGGAAGAGCAGTGAGAGAAACTAGCCCTAAATCGCAGGGCTGGGGTGGCGAGAGGCAAGGGCAACGAGAGATGGTGGCGAGAGCACGGGCATGAAGGTCACGAATCCTAGATGGGGACATTCCCGGTGGTAGCCTCGATGCGACTGTAGTGTGGTGACCTCGATGTGCGATGGCGGCGCGGCGCAGACGGCCGGCACGGACGACCTGATGCGGTAGATGGAACAGAGGAGAAGAGAGTGGCACAGAGGATGTCGCTATTGGCTGAGTGGGCAGTGATTAGCAGCGGTATCTCATTTTCGTTAGCCCGATCATACCCCTGCTAAACCAACGGTTATATTATATTGATACCTCGTGTTACATTGTTCCCCGTAGATTCTTAAGGACGGGAAATATGATCGTTTAGAAAACATTGAAACACTTACACTGTAACATAAAACATATGGTTTCGTAAAAGAAAAAAAAAGTATATGCATGCCATTGGGATTGGTGAGATGATAAGGTAGAGGCAGTAAAAAAGAATGGAGACGGCTACGCCGACGCCGTGTACAAGGGAACAGTAGGTCGTGCGAGTGAGAGTGGCCTCCCCGTGGGACGACGTGTCGCCGCCGCATTGCCCCGCGGGACGCCAGCCAGCCACAGCCACAGAGCCGAGCCATACGGCCGCGGCGCGCACGAGAGACTTGTACACCGGCTACGGCGCCGACAACGCTAGCTACTATAGCGCGCGCTCTGGGCTGCCGCGCCGCGCCGGCCGCTCCCAGGACGTGGGCGCGCGCGTGCGCGTGCGCGTCCGTGCGTGCGTGCGTGACGGCGTCTGCGCGCGCGCCGCGCCGATCGATCGATCGTTCGGCTAGCTAGCTGTGGTAGCTGCCCTGCGCACGCACGCCGCGCGCGGGCTATGTATGCACCACCGGCGCAATGCACACCGCCGCGCGCGACCGGCCGGCGCCATACTCTCCCCCGGCGCGCCTCTCGCTTTGTACTCAACTACGACTTGCTTCTGGTGTCTTACTACGTAGGAGTACCTGTTTTCTTTTCTTTCTTTTTTACACAACATTTAACAACCCTAGCTACAACATTTTTTAATTTTCTCTCTTGTTACCATACAAAGCATCAATAATAAGGAATGGAAATGGTGATAGCTAGAAATTCTTGTTCTAAAAAGGAGAAATTATCGGCCAACTGAGCATTGTTTTCATATCGTTTTTGACCTTTTCCATTTCTCCCATATAGCATTTTTGTTTTTCTTTTCCAACGACATTTTGCAGTCGTTAATAAATAGTTAAATTGGTAAATATGAAAAAATTTTGACCGGTCAATAATCATTTTCATAATGTCTCTGACCATTTTTCATGTGTTAAAGATACAGCTATGAGCAGGTTTCAAAAAACGATCGGTTTTCACGAGAACCGCTTGGTTTTCGTGAAACTGCCCACGGTCAATTTAGGGTTACATATCAGTTTTAGGCTAGTTTCCGTAGTACATTGATTGAAAATCCCCGATTTTATCAGTTTTTGGGTAAACCGGTGAGAAGGGTTTTTTTATTTCCAAAACGAAAAGGTAAATCCCGGCCATGAGCGAGTGAAAGGCATGACACACAGGTAGCTAGATAGCAATAGCATAGCAAGCAGCTCGAGTCACTACTCACTAGTAGACGACTACCAGTGTGTCACACACTCACACTAGTCTATATACATATAGCTGTCAAATGTATACATGTGATGGGTATAGCTAGCTCAGCTCTTGACCGACCGGGCATGCAGTCCAAGTGTCGTGCGTGTAGAGGATAAGAAGAGTCGAGATGATGTACACAGTACAGATGGATGGAACGGGGGTAGAAGGATAGGATGATATGTGTAGGAGTAGAGCACTGTTCACGTAAGCACATTGCTGATGATGATGATGATGCATGGTGTGGTCGTAGACGAGAGAGAGAGAGAGAGAGGCTAACTTCACTTGTTCTGCAGAGGAGGCGACGCGTCAGCTGCCTCTGCCAGCGCCCCCCGAAATGGTAACCAAGGATTGTGTTTGGTTTGCTTTGGTTGTGCCTTTTCCACCGGGGAAATGGTAACATCTCCTCATACTTCTCCTCCTCCCCAACTGGCCAAACCAACAAGAAGTATATACACTAGTAGTAGACTACTAGTACTATACTGTACTATTGGAGTAGTACTAGGGCTAGTGCTAGCCGTATAGTATGAGATATTGAGATATGACAACATTTTTTTCTCCTGTGTTTTGGGCCTCTTTGGATCATTGCCCAAAAAAAATGGCATTCAAAAATCGTCACTCATTTGGTTTAGATAAGAAAAATTGGCATTGCCAAATTATTTAGCATCCTTTCTATGCCATTGCATTTGGCTTGGCTAAGATTGGTATCTGCACCAGTACTGTAAAAAAACAATAGTGGTCAAGCTCTATTTTTGTGTTTTTTATAAGTTAGTCTACGATATTTTCTAATATTATGTAATAGTCTAATATTTAAATAAGTATGAACAAAGCATAGGATGGCATTTTACAGCAACAGAGCCCAACTTTTGGGCCTTTTTTTTTGCCAGGATTCGAGACGTACGGCAGTGGCAGTGTGCAATGCAATCGCAGTTCGACACTCAAAAAGGCAAGGATGGCCACAAGCTTGGGAGATCATGCTACTGTAGCACAGCTACAGTAAGACGGCCTACAGGGAGGTATGATGAGTTTTTAAGACAATGTTGACTCCTCGGGAAATAACCAGCCTGTATGCCAGATTCATTCGCCCAATCACTGGATCTCATAATCCCAGGAAAAGACACAACAAGCAGGAATTCTGCAAGCAAAGGTCCAGACAGGTTTTGCCAATCGTTTGAGAGATGGAAGAATATCCAGTTCAGAATAACACCATCATTTCATTTTCCCCCCGACATCTCAAGCTGAATCATCATATCAGCATCATCGTACAACCAAAAGAAAGAAGAATCGTATAGAATACAACGAAATTCGTGTTTGACTGAGTTCAATGCCCC</w:t>
      </w:r>
      <w:r>
        <w:rPr>
          <w:rFonts w:cs="Times New Roman" w:ascii="Times New Roman" w:hAnsi="Times New Roman"/>
          <w:kern w:val="0"/>
          <w:sz w:val="22"/>
        </w:rPr>
        <w:t>AGGTGAGGAAACAGCAAGCC</w:t>
      </w:r>
      <w:r>
        <w:rPr>
          <w:rFonts w:eastAsia="細明體;MingLiU" w:cs="Times New Roman" w:ascii="Times New Roman" w:hAnsi="Times New Roman"/>
          <w:kern w:val="0"/>
          <w:sz w:val="22"/>
        </w:rPr>
        <w:t>AGCACCCATAATTCAGTTTTGCAGCACTGGATTTCACAGGTTTTGTATTGTTCACTGTAAATTGTATACAAGTGCTAGTCTTGAGGTCTTGCCTCTCTCGACAAATGTGGCTTCCGGTCATCATGTGACAGGCATGCAGCCCGCAAATGGGATTTCCAGTGTCAAAATGCCAGGAAGAGCAAGTGCTTACAATGCTTACAAGAAATGGGACTCACAAAAAAGTGAAATCAAGAAAAATGACAACAGCAACGCCTTCAGCT</w:t>
      </w:r>
      <w:r>
        <w:rPr>
          <w:rFonts w:cs="Times New Roman" w:ascii="Times New Roman" w:hAnsi="Times New Roman"/>
          <w:kern w:val="0"/>
          <w:sz w:val="22"/>
        </w:rPr>
        <w:t>CCCTAATACCAGAGAAGTTAAAGAATCATAGGGATTTCAAC</w:t>
      </w:r>
      <w:r>
        <w:rPr>
          <w:rFonts w:eastAsia="細明體;MingLiU" w:cs="Times New Roman" w:ascii="Times New Roman" w:hAnsi="Times New Roman"/>
          <w:kern w:val="0"/>
          <w:sz w:val="22"/>
        </w:rPr>
        <w:t>TTTTTCTTCTTCGATGCTTTTTGGGACTTGGAATCTTTAGCAGCCTGCATCCCAGAATCGTTCATCAGTATTTTCCACCAAGCAAAAATATGTAAAACTAAAAATATTCAAACTATTTTCCACGGTATAGCTATGTGTGGCTGTGCTATTATGAACGGAGTATGTCCATCTGGTAAGCCAAGAAGGCAGTACTTAGACCCTGATTTTTACCAAGTAGACTATGCAATGACAGTAACCCAGAAGCTTAGTCTCCTGATTCTCCTCTTTCTTGTGAAGGAAAACTAGTAAAAGGGTATTACAGTATTATTACCTTTAGATTTTTCTTTTTATTTTTCTTCTTTTTCTTGCTCTGTTCTCCT</w:t>
      </w:r>
      <w:r>
        <w:rPr>
          <w:rFonts w:eastAsia="細明體;MingLiU" w:cs="Times New Roman" w:ascii="Times New Roman" w:hAnsi="Times New Roman"/>
          <w:sz w:val="22"/>
        </w:rPr>
        <w:t>CCGTTTTGAAAACTCTTATCCTTCTGAGCAATATGATATGACTGTCAGATACATGTCAAAAAACTTTCGGCGTATGGTATATAAAAGCAGCAAAATTGAAACAATTCACAGACATTCTCAAGTGAATGTTCATATACTTGCCTTATTCTTCCTTTTTCTTTTGACCCCCTTGGTTTCTTCTCCATCTTTTGAATCATCAGAATCCTGATAGTCTTGAAATTGTAAGCGCGGAAATCAAATAAACAAATTATATATGAAAGTTATCATCAACATATATACCTCAGAAGAATCTCCGAATGATGAAACGTGCCGTACTATTCTTCCTGAAGTTGAC</w:t>
      </w:r>
    </w:p>
    <w:p>
      <w:pPr>
        <w:pStyle w:val="Normal"/>
        <w:spacing w:lineRule="auto" w:line="240"/>
        <w:rPr>
          <w:rFonts w:ascii="Times New Roman" w:hAnsi="Times New Roman" w:eastAsia="細明體;MingLiU" w:cs="Times New Roman"/>
          <w:kern w:val="0"/>
          <w:sz w:val="22"/>
        </w:rPr>
      </w:pPr>
      <w:r>
        <w:rPr>
          <w:rFonts w:eastAsia="細明體;MingLiU" w:cs="Times New Roman" w:ascii="Times New Roman" w:hAnsi="Times New Roman"/>
          <w:kern w:val="0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outlineLvl w:val="0"/>
        <w:rPr>
          <w:rFonts w:ascii="Times New Roman" w:hAnsi="Times New Roman" w:eastAsia="細明體;MingLiU" w:cs="Times New Roman"/>
          <w:kern w:val="0"/>
          <w:sz w:val="22"/>
        </w:rPr>
      </w:pPr>
      <w:r>
        <w:rPr>
          <w:rFonts w:eastAsia="細明體;MingLiU" w:cs="Times New Roman" w:ascii="Times New Roman" w:hAnsi="Times New Roman"/>
          <w:kern w:val="0"/>
          <w:sz w:val="22"/>
        </w:rPr>
        <w:t>&gt;IR65598-112-2-2</w:t>
      </w:r>
    </w:p>
    <w:p>
      <w:pPr>
        <w:pStyle w:val="Normal"/>
        <w:spacing w:lineRule="auto" w:line="240"/>
        <w:rPr>
          <w:rFonts w:ascii="Times New Roman" w:hAnsi="Times New Roman" w:eastAsia="細明體;MingLiU" w:cs="Times New Roman"/>
          <w:sz w:val="22"/>
        </w:rPr>
      </w:pPr>
      <w:r>
        <w:rPr>
          <w:rFonts w:cs="Times New Roman" w:ascii="Times New Roman" w:hAnsi="Times New Roman"/>
          <w:sz w:val="22"/>
        </w:rPr>
        <w:t>TTCTGAACCTGACGTACGCAAGAATCAGCATCAAGTACCTGACGAAATGGTTGCTTGGCTGACACTTGTCCAGTGTGAGCTTTCCGTTGAACTGTCAATTGCTTCCCTCCTTTTTCCCAGCTTTTCTGTACTTGTTGCCCATGTCGTTCAGTTCCTCATCTTCTTCAATTTTCTTCTCCATTTCTCAATCCATTGTCAGTACTACATATGTGTGTACTTCTCGCGGCGCCATTCTTGTCATCTAATTGCAGGTTAGTTGTAAAATGTAAAATCGAATTGGACATTTTGAACCAGGTCATGGATTAATTGATTAAGATGCTAGAAGAAATTAACAAGCTGTGCCATGCAATATATCATGCATGCATGCATGAATATGATGGCTAAGTAGGTACTAATGCTAATATAGAAGAGAGAGAGAGAGAGAGAGAGAGAGAGAGAGAGAGAGATCATCTGCCTAAGTACATATTTGAAGAAGCTCTACTTAATTAACTAGAAATGGCGCCAAGCCACTCTTCTTGTTCGATCTACTGCTAGCTGCTGCTGCTGCTGCTGCTGCT</w:t>
      </w:r>
      <w:r>
        <w:rPr>
          <w:rFonts w:eastAsia="細明體;MingLiU" w:cs="Times New Roman" w:ascii="Times New Roman" w:hAnsi="Times New Roman"/>
          <w:kern w:val="0"/>
          <w:sz w:val="22"/>
        </w:rPr>
        <w:t>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TGTTCTCCCCTTAGTTTTCATACACTTCATTTATGATGACAATGCATGCTAGCTCTCTACCACACATGTATGCAAAGTTATCATCCTATAGGTATAATATGGGGGTATGGCATACAACATATACAGTCCAACACCAGGCAGCATCTGAAAGTGCCACATTAATCAAGCTAGTGACCAAGAAGCCCCTGCCAAAGCAACTCTTTAAATTTTGCTGGTCCTACATATATTCTAATTGTGGTTTAATTAAGCTAGTTCTAATAATTTCTGCCTTAAGCTTGCATGGAGTCATGATTCACTCCTGAGTTAGACAGTATTACAAACTAATCAGATAATGAAAAGATGCCTGCCACTGGGTTAGGAAAAGGATCAGGGAAAGAAGAGAACATATGTAACCTAGTCATCCACCTTTTTAACAATTGTAATTTGTGTGCTCCAATAAATTTTAAAAAATGAAATCTTTGCTCCAAGATACTACTTCTATAGCTATATATTATGATACATGTCAAAATGCTACTACACACAATAATGCCCATTTTTTACAGGCCATATGGCTTTGCTTTCCTTCGTATCCATGTGCTTGCTTGCGCAATACATGCATGCATGCAAGTTAAAAAGATCAAACAAAAAAAAACCTTAAAGCTATACTTATATTTGCCTCATTGCATAAGCACTTAAGAAGCTTTCAAATGGAGTGGTTAGCTTGCCCTCAAAACTAGATGAACAACAGTGTGAAATGTGTAGAAGGGCACTCTTTCTCATGGCATTCCCTGTGTAATTTTTTTGGTATATTTCTTTTGGTTCCATTCATGCAACCTTGAGTGACACTCACATGAGGTGAGGGTCCAGTGGGTCTCCCCTTCTTTGACTCCTTTTCTCTAGTGAAGCTTTGCTTTGTTCATTTGCATGAGCTAGCTAGACAGATTAATTAAAATAAAATGCTTGTAACGATCATTATCCCTCACAATTCCCATTGAATTCTTGCCGATAATTTAATCACAATGGACATTCTATAGATTAGTGCGCATGTGCGTGCCGGTGTTAGGTTCAAATGAGAACAAATCGAAAGGAGTGATATTAAATCAGCAAAACAAGAGAACTATCCCTTTCATGTCTCTCTAGAGCCATTTTAATAAACCTAATAGATGCCTTTTTGGAGTCAAAAAGAAAGAGAGAGAGCTAGAGCTATAGCCAAACCGGAGAGAGACGAATTGAAGACGTCGTCGAGGTGGTAATGCATCCAATGTATATAGCAACATCAACTCGACCGACTGTTAAGTGTGTGCCATGTGAGGTTTAAGCAAAACAACAACTGAGGTGGATACTACTTTTCACCGGCCACCTGTCTAATTTCTCCTCCACATTAATTAATTAGCTGTTGTGTAATAGCATCTTGTAAAAGGCTTCAAATAGAGAACATCACATAATCTATACTATCTTCGTTTCAAGTTAATTATAAGACATTTTAGCATTGCACACATTCATATAGGTCTTAGAACCTGAAACGGATGAAGTATCAATCTAGTGGATATGCTGATTTTTTTATTTCTTATGAAAAAAATGTTTGCAATTGATTAATTAAGCATATATAATGCAGAGTGAAATTAGCACTGTTAATTCCTCTTGTTTGTTTAACTTTGGAGCATCTAGAAAAGGCTTTTCTTGGAGTGTACAAAG</w:t>
      </w:r>
      <w:r>
        <w:rPr>
          <w:rFonts w:cs="Times New Roman" w:ascii="Times New Roman" w:hAnsi="Times New Roman"/>
          <w:kern w:val="0"/>
          <w:sz w:val="22"/>
        </w:rPr>
        <w:t>CCTTGACTTCCATCCCTCATGAGAACAATGAGAATTTGG</w:t>
      </w:r>
      <w:r>
        <w:rPr>
          <w:rFonts w:eastAsia="細明體;MingLiU" w:cs="Times New Roman" w:ascii="Times New Roman" w:hAnsi="Times New Roman"/>
          <w:kern w:val="0"/>
          <w:sz w:val="22"/>
        </w:rPr>
        <w:t>ATTCTTATGGAGAGCTGCATTTGGGGCAATTCTTGCATCTAATGCCTTAGCTTCCTACAAATGCAAGTATAGTACAATGAGAGGAGAGCTACATGTGTAGAGTGCATGCAGAGAGAGAGATCTTATCTGATGACCTTGACTTCCCCTACTACACCCCTCTCTTGTGTGTGAATTTGGCATATATGTGTTGGCCTGTGAAAATATTGCATTGCAAGATGGGGTCAGGTCAAGCCCTAGCTAGACATCTGAAAAGGTGTGAGGAGGAGAAGGTGGTGTTCAACTGGAGATGGGGAGAAAAAAGGAGAAATCTAAGGGCAAGGAGGCTCCACACAATGGCCTTGACAAGATGTACTAGAAATGCATAAGTTAGTTAATTTGCAGAGAGACCAGATTAAACTGATAATTATAATTATGATGGAAACGAGCACAGCACACAAGACACATGTTCTTGTCTATTCCTTAGGGTCACACCCGGGTTTTGGGGGTGGCCTTTGCACTACTTTGACTTTAGACCTCCCTTATAGAACCAACAAGTTTTGTGGAAAAGACACACACCCCAAAAAAATAATATGTATGCTAGGACAGTGTGGGTGTGGGTGTTTGTGTGTGTGTGTGTGTATGTGCAATTGTAGAAGTATGCAAGGCAGTTCACTAAACATAATCAAGGGAAAGGTAGAAAAAGACCACTTGGGGCATGCACATTTGTCTCACCAAGTTGTGGTTTGAATAAAAGGAGATCAGACAGAGTTTAGTAGTGAAAAGGTGCACTCACAATTCACAGAACAAAAGCTCCACATAGAACGCTTACTTTAATCATTTCGAATTTGAACTCTGATTTTCAATTGTTGATTCTATGCTAATTCCAAAAAACTTCCATATATTAGATATTTTGGTGGATATCATTCCAATTGTATTGGTACCTTAACAATTGTCAGTGCTTGCTACGAAAACTCTGTTTCTAGTTTTCAGATAATTGATGGCAATTAATTAGTACTGCATCAAGTTCAAATCTTCAGCTCGCAGATTGGACAAGGTTATTGTACTGGTCAAACAGTTCGATCTCACAGTGTTAGTGTTGCTGTTGTCTATGTGATTGATTACTAAGTTATTAATTAAACAAGCGACCAAGTACCAAGAGGAGAGTGCACTACAGCACACTTGTCCCATTTTATATCGACCACCAAAAATGACAAGCAATTACGCAACTGAAGATGATGATTTGGCACTGATCTAACGAATGAAAGATTGTT</w:t>
      </w:r>
      <w:r>
        <w:rPr>
          <w:rFonts w:cs="Times New Roman" w:ascii="Times New Roman" w:hAnsi="Times New Roman"/>
          <w:kern w:val="0"/>
          <w:sz w:val="22"/>
        </w:rPr>
        <w:t>CCCACTCTTCAAGTTCCTATGATCCATGTTGATTGGTCTGATCATCCCCA</w:t>
      </w:r>
      <w:r>
        <w:rPr>
          <w:rFonts w:eastAsia="細明體;MingLiU" w:cs="Times New Roman" w:ascii="Times New Roman" w:hAnsi="Times New Roman"/>
          <w:kern w:val="0"/>
          <w:sz w:val="22"/>
        </w:rPr>
        <w:t>ATGGCATTGTCCTGCATTTGACTGAACAATGATTAACATAAGCATGCATGGTTTCTTGTTGTTAACTCTTTTGTTTACTTGGGATTGGCAGGTGGCAGGTGATGATCAGTGAAGCAGCATATGATATCTAAACTGAGAGTAGTAGTAGAAGAAGAAGAAGCTAGTACAGAGGAGTGTATGTGTTGGAGCTAAAACTGACAAGTACGAGACTACAGCTCCTTGCAAAAGGGGGCTCCTGACCATACATTGCTATAGGCTGGCTCTACACTCTACACACTACTACTGTCTACACATGCAATTATACACACAGAGATGAAATGCATCTTCGTCTCTCCCAGTCCCAGCTACTAGGCCACTTGTGCGAGCTTTGCCTACAAGGATGATCATGGATGCAGAGGCAGAGGCAGAGCACGCAGCAACCACTCCCTGGACCCTGCAGCAGCAGCCTGGGCAAGGCTATGTAGGTAGAAGAATGGAGATATGATGTGTGGTAGATATCTACATACTATATAATAGATATATATGTTTTTTTGGATTTAAGTAAGATACATGGTAGAAGTGTATGCCATGAGTGATTTTCAGGGGACATCGGTGTTGGTCGTTGTTGCTTAAGGAGAATGATGGTGACAAAAAATGTATGTTAGAGATCAAAGTCTTGGAGTTCTATTATAAAGCCCCGTTCGGTAGTGAGCTAGTAGTGGCAATGTTTTCCTTTTAGCATGTTTTCCAAACTGCTAACCGACTGCTAAGATTAGAAGCTTAATCAGTTGCTAAACAATTTGGTATGTGTTTTCTAAGGATTTGAGTTTAAGGACTCTTGTATGGATTTTTATTTGTTGATTTCTTAACTAATGTTGTTGGTTTAACTTAACTAGTTTTAAAAGAGGTATTTTACTGTTCTTAAGGTTGTGCAGTACCAAATGGCAAATCGTGACCGTTGATCTAGCATCATCCAACGGTCAAAAATCGTCCGTACCTCATTGAAGCGGTATCGTGGGTGAGAGGGTACGTCTGTACTTTCACGTGCGGCATCACTTTCTTTCGTGTTTCGCTTTCTTCTCTCTTTCACGATAGGAAAAAAATCGCCGGGGAAGAGCAGTGAGAGAAACTAGCCCTAAATCGCAGGGCTGGGGTGGCGAGAGGCAAGGGCAACGAGAGATGGTGGCGAGAGCACGGGCATGAAGGTCACGAATCCTAGATGGGGACATTCCCGGTGGTAGCCTCGATGCGACTGTAGTGTGGTGACCTCGATGTGCGATGGCGGCGCGGCGCAGACGGCCGGCACGGACGACCTGATGCGGTAGATGGAACAGAGGAGAAGAGAGTGGCACAGAGGATGTCGCTATTGGCTGAGTGGGCAGTGATTAGCAGCGGTATCTCATTTTCGTTAGCCCGATCATACCCCTGCTAAACCAACGGTTATATTATATTGATACCTCGTGTTACATTGTTCCCCGTAGATTCTTAAGGACGGGAAATATGATCGTTTAGAAAACATTGAAACACTTACACTGTAACATAAAACATATGGTTTCGTAAAAGAAAAAAAAAGTATATGCATGCCATTGGGATTGGTGAGATGATAAGGTAGAGGCAGTAAAAAAGAATGGAGACGGCTACGCCGACGCCGTGTACAAGGGAACAGTAGGTCGTGCGAGTGAGAGTGGCCTCCCCGTGGGACGACGTGTCGCCGCCGCATTGCCCCGCGGGACGCCAGCCAGCCACAGCCACAGAGCCGAGCCATACGGCCGCGGCGCGCACGAGAGACTTGTACACCGGCTACGGCGCCGACAACGCTAGCTACTATAGCGCGCGCTCTGGGCTGCCGCGCCGCGCCGGCCGCTCCCAGGACGTGGGCGCGCGCGTGCGCGTGCGCGTCCGTGCGTGCGTGCGTGACGGCGTCTGCGCGCGCGCCGCGCCGATCGATCGATCGTTCGGCTAGCTAGCTGTGGTAGCTGCCCTGCGCACGCACGCCGCGCGCGGGCTATGTATGCACCACCGGCGCAATGCACACCGCCGCGCGCGACCGGCCGGCGCCATACTCTCCCCCGGCGCGCCTCTCGCTTTGTACTCAACTACGACTTGCTTCTGGTGTCTTACTACGTAGGAGTACCTGTTTTCTTTTCTTTCTTTTTTACACAACATTTAACAACCCTAGCTACAACATTTTTTAATTTTCTCTCTTGTTACCATACAAAGCATCAATAATAAGGAATGGAAATGGTGATAGCTAGAAATTCTTGTTCTAAAAAGGAGAAATTATCGGCCAACTGAGCATTGTTTTCATATCGTTTTTGACCTTTTCCATTTCTCCCATATAGCATTTTTGTTTTTCTTTTCCAACGACATTTTGCAGTCGTTAATAAATAGTTAAATTGGTAAATATGAAAAAATTTTGACCGGTCAATAATCATTTTCATAATGTCTCTGACCATTTTTCATGTGTTAAAGATACAGCTATGAGCAGGTTTCAAAAAACGATCGGTTTTCACGAGAACCGCTTGGTTTTCGTGAAACTGCCCACGGTCAATTTAGGGTTACATATCAGTTTTAGGCTAGTTTCCGTAGTACATTGATTGAAAATCCCCGATTTTATCAGTTTTTGGGTAAACCGGTGAGAAGGGTTTTTTTATTTCCAAAACGAAAAGGTAAATCCCGGCCATGAGCGAGTGAAAGGCATGACACACA</w:t>
      </w:r>
      <w:r>
        <w:rPr>
          <w:rFonts w:cs="Times New Roman" w:ascii="Times New Roman" w:hAnsi="Times New Roman"/>
          <w:sz w:val="22"/>
        </w:rPr>
        <w:t>CTACCAGGAAACAGACTTTCCCTCACGGCCTAAAACCGTCAGTATTAAGGATTTTCCGTCAGGAGTACTCTTCTCTGACGGGTAGCCGTCAGGACTGTACCGACAGGGGTAGACTGTCAGGAAAAGGTCATCTTTCGCGTCGGTCGCCTGTCACGGCTGTGATCCTGACGGCCCTTCGTGAATCCTGACGGTTAGTCCTGTCGGCTGTTCTGCCGTGCGAGGAGGGAATGCTCGGGTCGTCATACCGTCAAGGTTAGCCGTCAGGGATAAGTCCTGACGGTCTGCACCGACAGGACAGGAAAAAATAAACCCTGACGTGTCCACGTTCAGGACATCAAGGCAAGCCTAATTGGCTGGCACGAATATTAGATAAATTGTTACATTATGGATGTTACAGAATGCTATATATCAAAACTCAAATTTCACGTAACAACTCATACATTGCCATCCACACATAGACAACATTGATAATCTGTAGCACATCAGATATGCAAGTTTCATACATATATGGTCAAAGTATCATGTTACCAGACCAAACTAAGTTCATTACAAAGTTCCTAGTAAATAGAGTCTGCTCAAGCAAATTCACTAATTCAACCTTCAAGGAAATGCTCAAGCTGCTTGCTAGACTAGAAGATGCAACAAGCTAATTCCTATACCAGTGACAAGTGGAGCAAAACCAAAAAACAAATGCTCCAGCACTTCATCCATCCTTCATCTAACTAGAAGTTATAGCTTAAGTGATTAGGCAGTACCACATGCGAGCTTAACAAAAAACAAAAAGCTCCAGCATATCATCTATCCATCATCTGACTAGAAGTGTAGAAGCTAAACAAACCAAAAGGCTTTAACACATGTGCGAGCTAAACAAAGAAGATGCTCAAGCACATTCCTCAACAATGTTCTCAGGTTGGATGTTCTCGTCATGCTGGGCATTCTCCTCATGTTGTATGTTATTCTCAGATTGTAATGCACCAGCATCAGTTCCAGCTTGTGATAATCCAGTTCCCTACAATAATATAGACAACTAAGTTAAGTATCATGGGTACACATGGCAAATAAGTTAAGTATAGCGGTACTCTGATTTCCTAGTTATACAGATTTACATCCTTTCTACATGCCTAATTAGAGTATCCATGAAGGACATGCAACTTCCACTTAGTTAGATATACATGCTTGCTACATGCCTAATTAACTGTTATAAATCTTTCCAATCAAGTAGGTAGTAGCACTGAAGGTATTAAATCTTAAAACCAATATCACAAAGTACACAAAGTCCCACACCTGATCACTAGACATCACACTTGTGTTCGCATGATAGGCTTCAATTTGAACAACATCAGAGGGTACTTCCATCCCAAGCTTATCATAGACAGCCTGCAATTTTAAAATGTCAAGGTCATGAGTTTGAGGTAATAATGAAACTTGTTCAGAAATATGATGAAGGTCAGTACCCGAAGATGCTTGCACAAAACAGACGAATGATGGCTGCTCTGCTCCAACTGTGCATTTCTTGCAAGAAGTTGATTATATGACATGGATTTTGACGGCCGTACATTTTGTGCTCTTGCAGTCGCTTTCATTGTAGCCTTCTTTACAGCACCATTTGCTATTGGCACACGGCCATGAGGCATACCACCTCCAGATTTATACAAGACATGGACATCCAATGTGTTCTTACGCTGTTCAAAATCATTTGGGTATTCAGCTTCGAGACATTGAAAGTAATTATCCTGGAAAATAAAGATAGAAAAAAGTATGTTACTTTCCATAAGATATAATTAGAAAAATTGAAAATAAGAGTGCAGTTACATACAACACGCTGCTGTCCCTTACGACATGGGATTGGACCGCTATTTCCATTGGCATCACAATTTTTTACCCCTGCCTTCATTGCACAATTAGTATTCAGCTCTGTGGCAGCATCATCACCAAATCTCTTTTTCTTAATTGCATTTATACCACAAGTGAGAAAACAAAGAAGGTTATTAGAATAGTTCACATTTTTCTGTCAAACACATGTCAAGGCATGAATATAATGTCTACGCAAGCACTCGTCTACATTTGCCATAAAACTAGAAATCTACTGATCAACATATATTATGTGCCCCAATATAAATCATGTAATTTCAGTATCAATTCACTAAATATTTTGTGGCATCAATTCACACAATAATTATAATAAGTGCATTTGATCAAGTACTGAACACATACTAAGGCAACAGTTATATTCAACATACTAACCATAAACTTTTGGGTCTGCGTGAATGATTATGATCCACCCCTATTTTGAGCAATGTCATCGGATTTCAGCCTTGATTCCTGTCCAAGCTTGCGTTTCTTCTTGAATTCAGCAGAACACCAATAGGAACAGAGTGAAGCCCACGGAGCTGTGTCGATCCAATCAAGCTTGGCTTTCACATATTGGGCTTCACGAAGCTCTTTCTTTCTTGCTACTTCATCTCGGATGGGATTGTTAAGAAATTGGTCATAATACTTCTTTACAGCATCCACACGAGCTTGGTACATAATATTCCTGAATTGTTTAGCCAGACAATTCTCAAGAACACGTTCAGCTTCATCTCTTTCTTCTTCATGAACCGAATATATGCTCTATGGAAATATAATCAAAAGTAAGTCTTGTTGCTTATGAATTCTAAAATTGCTAGTACTAGCTAAGTAGCGAAAGTTCATTAATGCTGGATTCAAGGTACATAGAAAAGTTAGTTCATTACCCAAAACTCGTCTTTGACAGTGTCTGCACAAGTTTCACCCAACTCATCTTTAATCAAATAATAATCCAGCCACTTGGATGCATGTCGTTTCTTTATAACCTTGCCAGCTCGATTCTTTGTCTCAATGATAGGTGGGTACTGAAGTTTGAGGATAGCTGTAATTTGACCACCTAATGTCTTGGCGCCCTCGGGTGGATCATTTATGAATTCAAATTGCCTATTTTGAACAAAAATCTTAGACATGGTCATTGAATAGAACAAAATTAAGTTAGACTTGTTGGTTTCATTTACTTACTCGTCACCATTAGGTCTAATGGGAATTTCTTGACCATTTGGCGGCCTTTTTAGCTTGGTTCGCCCTCTCTTTCTTCTTTTCTCAATAAGGTCATCTTCAATCTCAACATCATCTGAATTTTCTTCCTCAATATTCTGTTGAGAGGCCTCCCTTCCTGGCCGATGACTAAAGCTCCTCTTGGCGCTCTGCACATGATAGAAAAAAAACAGTTAGAATTGGTAAAAATAAAGATTATTGAACTTATATTTGTGTATGACTCAGCCACTCAGGTTTAGATTACAAAACAAAACCATGCAAGCGTACTCATGGGGGCCAAAATGACATAACATATTACAATAAAGCTTAGAAGTTCAGATTACACACATAAATAGAAACAAAAAAGGCAAAACCAAATAATTTCATAAAAAATCAGAAATCTTCTGCTTCATAGTCAAGAAGTTCTTCCCCATCATCAGAACTTTCACTGTGCACCTCGTCCTCATCTGAATCTTCATCACAACTAATCTCATTCTCCAACCTCTTGAGATCTTTTGGATTAGTTATCTCATTGGATCCTACTGTTGCAGAATTCTCCAAGTCACTTCCTAGGTCTATCACAAATGTGCCATCCAACCCGTCTTCTTGAAAGAATGACATGTCTTCTACTGGGTTGTGATGATTATTGGCCATAGTGCTAGTATCAATGTGAAGCAACCGGTTCTTGGGTGCAACTTGGTAAACAACCCACCATTCAGATAAATCTGGTCTGGTTGTACAAGGGTAAGGTACGTAGTACACCTGTGTGACTTGACTAGATAGAACAAATGGATCAAAATTAGATAGCCTTGAGGTATGCTTAACCTCCACCAAGCCCAAATTTTCTGTTCTCCTAACACCAGCAGAGGTTGGGTCAAACCAAGTACATTCAAAAATAACAAGCTCAAGTTGCATGCTGCCATCCCATGAAACTTTGATAATGTCTTCAATTACCCCGAAATACTCTATAAGATCATTATTTCCATCATAACTTGACACACAAACACCAGAATTGGTTATAGTTAACCCCGACCTACTTCTCTCATACTTCATAGACCGAAATCGATACCCATTAACATCATAACATCCATATGTATCCACCCTTCTGCAGAATCCATAAGAAATTTGGCACAAAGCATTGTGAACACTTGAAGTGACCTTACACTGCAGATTTAGTTACATGTTAGTGATTGTTTATAGTGATGTGAGAGAAGATTAAAAGAAATCAGTATTCCAAGTCATTACTAGAGATTTGAACCAATCAAAGAAGTTAGGTCCATTGTCGATGCCATGCCGTCCTTTCCAACCATTTAATCTAAGGTCGATAATTTGATGCTCGTTTGGTGCTGCTATACCTTTCCATTGTTCTTGGTCAAATTTGCTACAAGAAATTGTTACTTCTGAAATTTCAAGTTTGTAAAGAAAAACAACAATCAAGGAATGTGAACTGAACACATACTCAAAGAAGACATCCATCTCGGATAGATTAGTCAATATATACATAAATGCTGCATTGTATTCTTCTTCTGTAAGATCCCGATATCCTCTTGAACTCATGCATCGACAAGGGTGTTGGAACATTTCAAGGTCACAAGCAGCCCGAAATGTTAGCATATCATCATCGTATCTAGGAGGTTGATTTCTAATAGAGTGCACACCGTTTTTGAAATACATTGCAAGAAAATTTGTGGTCTCTTCTACAAGGTAAGCTTCAGCAATAGAACCCTCAACTCGAGCCCTATTACGAACTTTCTTCCTAAGCCTTTGGATGTTCCTAAACAAAAAGTGACATAAATTAAGATTGGCATTAATTTATTATAAATTATGTTTAAGATGTTTAAGTATACCTCTCAAATGGATACATCCATCGATAATGGACAGGACCTCCTAAACGAGCTTCATATGGAAGGTGCATTATTAGGTGCTGCATTGGGTTGAAGAAACCTGGGGGGAATATCTTCTCAAGTTTGCAAATAATGACCAGACTATTCTTTTCCATAGCTAATAAAGTTTCTTTGTTGAGTTGTTTTGCACATAGCTGTCTATAGAAATAACTCAACTCAGCTAGACAAACCCAGATATTTTCAGGTAGAAAACCACGGAAAGCAACAGGCAGCAGACGCTCCATGAAAATATGGTAGTCATGACTTTTTAGCCCAAAAATCTTCTTTTGCAATAGATTAACACCCCGCCTAATATTGGAAGCATATCCATCTGGAAACTTCAGCTCTTTGAACCAATTCAAAATGGTTATCTTATCTTTCCTATCAATGCAGAAGGCTGCTCTAGGCTATGCCATTTACCATTTACCTTCAATTCAAGATGAAGTGATGGTCGATCACAAATGAATGCTAGGTCTTGCCTCGCCTTTACATTATCTTTGGTTTTATCAACAATGTCAAAACAAGTGTTCCATATTGCTTCCGCTACATTTTTCTCATTGTGCATTACATCAATATTGTGTCGAAGTCGCAATTTGTTGAAGTAAGGTAACTGCCAAAAACAACTTATGTGAGTCCAATTGTGTTGTTTCCCATAGCTTTTACTGTCACCTACTTGACTATACATTTGTGCTTCTATTTCTTCATCTGTCAATTCCCTTGGTGGTTCATCTAGTACTATGGTATTTTTCCTAAAAGCATTTGCTTGTGTTCTGAATCATGGCCTATTGGAAGAAAGCGCCTATGACAATCAAACCAACTTGCCTTGCCACCATGACGTAGCTTAAATGCATGAGTATCACCCAAACACCGTGGACATGCCAATGTACCATGGGTGCTCCACGCAGCAAACATTCCTAGTGCAGGAAAATCATGTATGGACCATAGACATGCAGCCCTCATTACGAAGTTACGTTTCAATGAAGAATCCCATGTTTCAACACCCTCCCACAAATTGGATAATTCATCAACCACTGGTTGCATGAAGACATTGAAATTTTTACCAGGATGTTTAGGACCAGGGATAACTAGAGCAAGAAAAGTGTACTCAGGTCTCATACAATAGCCTGGTGGAAGATTGTAAGGAATCACAAACACAGGCCAGCATGAATAAGGAGCAGCCCCTAGACTATAAGGTGTGAAACCATCAGTTGCTAATCCCAGTCTAACATTCCTTGGATCTTGTGCAAAGGTTGGAAAATCTAGATCAAATTGTTGCCATGCCTCACCATTACGTGGGTGCACCATTTTACTAGAATCAGAGGAAGAGCATTCTTTATGCCACTTCATCAATTTTGCTATCTCCTCATGTGCATACAATCTCTGTAATCTGTCTTTTATTGGCATGTATCTCACTACTTTACGTGGAACCTTATTTGAACCATTCTCATAACGAGGGGTGTTACAGAAGTCACACTTTTCTTTATCTATATTCTCTTTATAATAAAGCATGCAGTTATTGTAGCAAACATCGATTTTCTGATATGGCATACCAAGACCCTCTAAAACTTTTTTGGAACGATAGAAGTCTGATGGCAAGTTAGACTCACTAGGTAGAAGCTCACGGATAAGTGCTAAAATGTCATCATAGCAAGCAACTGAGAGATTGTATTGTGAGTTTATAGATAGCAACCGGGCTATAGCAGAAAGAGTTGAGTGTGTTGTTTTATCATGCACTTGCTGGTCTGCAGTAGCAACCATCCTATAAAATGCTTGTGCAGAAGGTACTGGTTCATCATCGATTTCAGGAGTGTTGCAATCAGCTAAGTCCGCTAACATGTCACCCATTCGATCAGATTCGTCCAACCCTTCATTATCTACATGAGGTTGAGCTTCTTGATTATGTTCAAAATGCCTCTCACCATGTGCTGTCCAAGTTCTATAATTTTCTTTGAAACCATTTCTACACAAATGCAATTCAACCTTGCCCCTCTTGTGCCAAAAGTAATTTCGACACATAGAGCAAGGACACTTAATGGTACCTTCTCGTACTACACTAGGTTTAGAGAAGGCAAGATCCAAGAATTCCTTCGTGTGCTCAACCCACTCATTTGAGGGTCTACCACGCTTCCAACCCGTATACATCCACTCGCGTTCAGGTATTGATGAATTCTGTTATACCAATTTAGGACAAAGGTACGAATTAGCAGCTACGTAAAGCAAAATATTGAAATTATCCCTAAGACATGCACACAAAAATATGCACACTGCTGTGATACTCCAAACTCATTATGCAACTACATTAAAAAAAAAAGAAACATGTCCTTCACTTGTAACAATTCTCATGTATGATTTATTGACCAAATGATCATCCCAACAAATCATATAAGCACAACTGTATGAATTAAATAAATGCACAAAAGTCAACTCACCATTGTAGCTAGTAGATTGAAGATCAACGAAAGCAGGCAGTACTGATACGCCTTCACTATTGGTTCTTTTGTTCTCCTATCAGAGAAGAGGCTGCAAGAAAAACATGGAATGAATATATTTTTCTGAAGCAAATAAACCAATTCCTAGAATGTAAAATTTACAAAAGTTGCATATCATAAATAAATAATTGATACAAATTAGGTACCAAAACATGCAATGTCGGCACTCTAAATGACTGTATTAACTAAGTAAGCTGACAATAAAGATATTAAAAAACTAAATTAAGTAATGATGTGTTAATAATCAACTAACATGGGGGATTGGGGGCAATAGATGGTGGATTGGGGGGGGGGGAGGCGAAGGCCGGCGGGGGCATTGGATTTAGGGACGGCGAAGGAGGGATGAGAGGTCGGCTAAGGAGCGGGAGCTGTGGATACGGCGGAGGAGGCAAAAGGGATAGTGGCTAGGATGAGGAAGAGAGGAGAACCTGAAGCTGCTCGATCGTCGGTGGCGCTTGAACACCTGCAACGTGGTCGGCGACGCGAGGGTCGATGTGCGGGGCGGTTGCCGCGGCGCTCGAACGGACACGACGGCGGCCGGGCGGCGCTGCGAGGACCACGGCTGTCGACGGCGGCCGGGCAGCGCTGCGAGGACCACGGCCGTCGACGAGGGGGTGGTGGCCGGTGGCGCTCGAGGGGTCCCGCCGGTGGAGGCTGGCGGAGCTCAAGGGTCGCGCGAGCCCTCGAGTAGGCGGCGCTCGTGGTGAATGGTCAATGGGCACAACAGGTTCGATACCTTATCCTTATCCATGTGATTTTACATTTTGGTCCCTTCGCTCCTGGCGCACGCGGGAGAACTCCCGCCAACGAACTTTTTCCCGGAACTGGATGGCGCCAACTTTGCTTTTCGTTCGCGCGTACTCCGTTTTTCTTGTCCCCACTGCAATGTGCCTGACGGGTTCGTGGCTCCGAGAGGATAGCGTGACTTTTTCGTGTCGTGAGTTTGCTTCCGTGAGGGTACGTCAATGTTTTCTGACGCACAGTTCAAGGCCGCCAGAATCAACTTCTGCCGTCAGGGGATGATGGTTTTCTGGTAGTGACACA</w:t>
      </w:r>
      <w:r>
        <w:rPr>
          <w:rFonts w:eastAsia="細明體;MingLiU" w:cs="Times New Roman" w:ascii="Times New Roman" w:hAnsi="Times New Roman"/>
          <w:kern w:val="0"/>
          <w:sz w:val="22"/>
        </w:rPr>
        <w:t>GGTAGCTAGATAGCAATAGCATAGCAAGCAGCTCGAGTCACTACTCACTAGTAGACGACTACCAGTGTGTCACACACTCACACTAGTCTATATACATATAGCTGTCAAATGTATACATGTGATGGGTATAGCTAGCTCAGCTCTTGACCGACCGGGCATGCAGTCCAAGTGTCGTGCGTGTAGAGGATAAGAAGAGTCGAGATGATGTACACAGTACAGATGGATGGAACGGGGGTAGAAGGATAGGATGATATGTGTAGGAGTAGAGCACTGTTCACGCAAGCACATTGCTGATGATGATGATGATGCATGGTGTGGTCGTAGACGAGAGAGAGAGAGAGAGAGGCTAACTTCACTTGTTCTGCAGAGGAGGCGACGCGTCAGCTGCCTCTGCCAGCGCCCCCCGAAATGGTAACCAAGGATTGTGTTTGGTTTGCTTTGGTTGTGCCTTTTCCACCGGGGAAATGGTAACATCTCCTCATACTTCTCCTCCTCCCCAACTGGCCAAACCAACAAGAAGTATATACACTAGTAGTAGACTACTAGTACTATACTGTACTATTGGAGTAGTACTAGGGCTAGTGCTAGCCGTATAGTATGAGATATTGAGATATGACAACATTTTTTTCTCCTGTGTTTTGGGCCTCTTTGGATCATTGCCCAAAAAAAATGGCATTCAAAAATCGTCACTCATTTGGTTTAGATAAGAAAAATTGGCATTGCCAAATTATTTAGCATCCTTTCTATGCCATTGCATTTGGCTTGGCTAAGATTGGTATCTGCACCAGTACTGTAAAAAAACAATAGTGGTCAAGCTCTATTTTTGTGTTTTTTATAAGTTAGTCTACGATATTTTCTAATATTATGTAATAGTCTAATATTTAAATAAGTATGAACAAAGCATAGGATGGCATTTTACAGCAACAGAGCCCAACTTTTGGGCCTTTTTTTTTGCCAGGATTCGAGACGTACGGCAGTGGCAGTGTGCAATGCAATCGCAGTTCGACACTCAAAAAGGCAAGGATGGCCACAAGCTTGGGAGATCATGCTACTGTAGCACAGCTACAGTAAGACGGCCTACAGGGAGGTATGATGAGTTTTTAAGACAATGTTGACTCCTCGGGAAATAACCAGCCTGTATGCCAGATTCATTCGCCCAATCACTGGATCTCATAATCCCAGGAAAAGACACAACAAGCAGGAATTCTGCAAGCAAAGGTCCAGACAGGTTTTGCCAATCGTTTGAGAGATGGAAGAATATCCAGTTCAGAATAACACCATCATTTCATTTTCCCCCCGACATCTCAAGCTGAATCATCATATCAGCATCATCGTACAACCAAAAGAAAGAAGAATCGTATAGAATACAACGAAATTCGTGTTTGACTGAGTTCAATGCCCC</w:t>
      </w:r>
      <w:r>
        <w:rPr>
          <w:rFonts w:cs="Times New Roman" w:ascii="Times New Roman" w:hAnsi="Times New Roman"/>
          <w:kern w:val="0"/>
          <w:sz w:val="22"/>
        </w:rPr>
        <w:t>AGGTGAGGAAACAGCAAGCC</w:t>
      </w:r>
      <w:r>
        <w:rPr>
          <w:rFonts w:eastAsia="細明體;MingLiU" w:cs="Times New Roman" w:ascii="Times New Roman" w:hAnsi="Times New Roman"/>
          <w:kern w:val="0"/>
          <w:sz w:val="22"/>
        </w:rPr>
        <w:t>AGCACCCATAATTCAGTTTTGCAGCACTGGATTTCACAGGTTTTGTATTGTTCACTGTAAATTGTATACAAGTGCTAGTCTTGAGGTCTTGCCTCTCTCGACAAATGTGGCTTCCGGTCATCATGTGACAGGCATGCAGCCCGCAAATGGGATTTCCAGTGTCAAAATGCCAGGAAGAGCAAGTGCTTACAATGCTTACAAGAAATGGGACTCACAAAAAAGTGAAATCAAGAAAAATGACAACAGCAACGCCTTCAGCT</w:t>
      </w:r>
      <w:r>
        <w:rPr>
          <w:rFonts w:cs="Times New Roman" w:ascii="Times New Roman" w:hAnsi="Times New Roman"/>
          <w:kern w:val="0"/>
          <w:sz w:val="22"/>
        </w:rPr>
        <w:t>CCCTAATACCAGAGAAGTTAAAGAATCATAGGGATTTCAAC</w:t>
      </w:r>
      <w:r>
        <w:rPr>
          <w:rFonts w:eastAsia="細明體;MingLiU" w:cs="Times New Roman" w:ascii="Times New Roman" w:hAnsi="Times New Roman"/>
          <w:kern w:val="0"/>
          <w:sz w:val="22"/>
        </w:rPr>
        <w:t>TTTTTCTTCTTCGATGCTTTTTGGGACTTGGAATCTTTAGCAGCCTGCATCCCAGAATCGTTCATCAGTATTTTCCACCAAGCAAAAATATGTAAAACTAAAAATATTCAAACTATTTTCCACGGTATAGCTATGTGTGGCTGTGCTATTATGAACGGAGTATGTCCATCTGGTAAGCCAAGAAGGCAGTACTTAGACCCTGATTTTTACCAAGTAGACTATGCAATGACAGTAACCCAGAAGCTTAGTCTCCTGATTCTCCTCTTTCTTGTGAAGGAAAACTAGTAAAAGGGTATTACAGTATTATTACCTTTAGATTTTTCTTTTTATTTTTCTTCTTTTTCTTGCTCTGTTCTCCT</w:t>
      </w:r>
      <w:r>
        <w:rPr>
          <w:rFonts w:eastAsia="細明體;MingLiU" w:cs="Times New Roman" w:ascii="Times New Roman" w:hAnsi="Times New Roman"/>
          <w:sz w:val="22"/>
        </w:rPr>
        <w:t>TCGTTTTGAAAACTCTTATCCTTCTGAGCAATATGATATGACTGTCAGATACATGTCAAAAAACTTTCGGCGTATGGTATATAAAAGCAGCAAAATTGAAACAATTCACAGACATTCTCAAGTGAATGTTCATATACTTGCCTTATTCTTCCTTTTTCTTTTGACCCCCTTGGTTTCTTCTCCATCTTTTGAATCATCAGAATCCTGATAGTCTTGAAATTGTAAGCGCGGAAATCAAATAAACAAATTATATATGAAAGTTATCATCAACATATATACCTCAGAAGAATCTCCGAATGATGAAACGTGCCGTACTATTCTTCCTGAAGTTGAC</w:t>
      </w:r>
    </w:p>
    <w:p>
      <w:pPr>
        <w:pStyle w:val="Normal"/>
        <w:spacing w:lineRule="auto" w:line="240"/>
        <w:rPr>
          <w:rFonts w:ascii="Times New Roman" w:hAnsi="Times New Roman" w:eastAsia="細明體;MingLiU" w:cs="Times New Roman"/>
          <w:sz w:val="22"/>
        </w:rPr>
      </w:pPr>
      <w:r>
        <w:rPr>
          <w:rFonts w:eastAsia="細明體;MingLiU"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eastAsia="細明體;MingLiU" w:cs="Times New Roman"/>
          <w:sz w:val="22"/>
        </w:rPr>
      </w:pPr>
      <w:r>
        <w:rPr>
          <w:rFonts w:eastAsia="細明體;MingLiU"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gt;IR76904-7-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TCTGAACCTGACGTACGCAAGAATCAGCATCAAGTACCTGACGAAATGGTTGCTTGGCTGACACTTGTCCAGTGTGAGCTTTCCGTTGAACTGTCAATTGCTTCCCTCCTTTTTCCCAGCTTTTCTGTACTTGTTGCCCATGTCGTTCAGTTCCTCATCTTCTTCAATTTTCTTCTCCATTTCTCAATCCATTGTCAGTACTACATATGTGTGTACTTCTCGCGGCGCCATTCTTGTCATCTAATTGCAGGTTAGTTGTAAAATGTAAAATCGAATTGGACATTTTGAACCAGGTCATGGATTAATTGATTAAGATGCTAGAAGAAATTAACAAGCTGTGCCATGCAATATATCATGCATGCATGCATGAATATGATGGCTAAGTAGGTACTAATGCTAATATAGAAGAGAGAGAGAGAGAGAGAGAGAGAGAGAGAGAGAGAGATCATCTGCCTAAGTACATATTTGAAGAAGCTCTACTTAATTAACTAGAAATGGCGCCAAGCCACTCTTCTTGTTCGATCTACTGCTAGCT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TGTTCTCCCCTTAGTTTTCATACACTTCATTTATGATGACAATGCATGCTAGCTCTCTACCACACATGTATGCAAAGTTATCATCCTATAGGTATAATATGGGGGTATGGCATACAACATATACAGTCCAACACCAGGCAGCATCTGAAAGTGCCACATTAATCAAGCTAGTGACCAAGAAGCCCCTGCCAAAGCAACTCTTTAAATTTTGCTGGTCCTACATATATTCTAATTGTGGTTTAATTAAGCTAGTTCTAATAATTTCTGCCTTAAGCTTGCATGGAGTCATGATTCACTCCTGAGTTAGACAGTATTACAAACTAATCAGATAATGAAAAGATGCCTGCCACTGGGTTAGGAAAAGGATCAGGGAAAGAAGAGAACATATGTAACCTAGTCATCCACCTTTTTAACAATTGTAATTTGTGTGCTCCAATAAATTTTAAAAAATGAAATCTTTGCTCCAAGATACTACTTCTATAGCTATATATTATGATACATGTCAAAATGCTACTACACACAATAATGCCCATTTTTTACAGGCCATATGGCTTTGCTTTCCTTCGTATCCATGTGCTTGCTTGCGCAATACATGCATGCATGCAAGTTAAAAAGATCAAACAAAAAAAAACCTTAAAGCTATACTTATATTTGCCTCATTGCATAAGCACTTAAGAAGCTTTCAAATGGAGTGGTTAGCTTGCCCTCAAAACTAGATGAACAACAGTGTGAaATGTGTAGAAGGGCACTCTTTCTCATGGCATTCCCTGTGTAATTTTTTTGGTATATTTCTTTTGGTTCCATTCATGCAACCTTGAGTGACACTCACATGAGGTGAGGGTCCAGTGGGTCTCCCCTTCTTTGACTCCTTTTCTCTAGTGAAGCTTTGCTTTGTTCATTTGCATGAGCTAGCTAGACAGATTAATTAAAATAAAATGCTTGTAACGATCATTATCCCTCACAATTCCCATTGAATTCTTGCCGATAATTTAATCACAATGGACATTCTATAGATTAGTGCGCATGTGCGTGCCGGTGTTAGGTTCAAATGAGAACAAATCGAAAGGAGTGATATTAAATCAGCAAAACAAGAGAACTATCCCTTTCATGTCTCTCTAGAGCCATTTTAATAAACCTAATAGATGCCTTTTTGGAGTCAAAAAGAAAGAGAGAGAGCTAGAGCTATAGCCAAACCGGAGAGAGACGAATTGAAGACGTCGTCGAGGTGGTAATGCATCCAATGTATATAGCAACATCAACTCGACCGACTGTTAAGTGTGTGCCATGTGAGGTTTAAGCAAAACAACAACTGAGGTGGATACTACTTTTCACCGGCCACCTGTCTAATTTCTCCTCCACATTAATTAATTAGCTGTTGTGTAATAGCATCTTGTAAAAGGCTTCAAATAGAGAACATCACATAATCTATACTATCTTCGTTTCAAGTTAATTATAAGACATTTTAGCATTGCACACATTCATATAGGTCTTAGAACCTGAAACGGATGAAGTATCAATCTAGTGGATATGCTGATTTTTTTATTTCTTATGAAAAAAATGTTTGCAATTGATTAATTAAGCATATATAATGCAGAGTGAAATTAGCACTGTTAATTCCTCTTGTTTGTTTAACTTTGGAGCATCTAGAAAAGGCTTTTCTTGGAGTGTACAAAGCCTTGACTTCCATCCCTCATGAGAACAATGAGAATTTGGATTCTTATGGAGAGCTGCATTTGGGGCAATTCTTGCATCTAATGCCTTAGCTTCCTACAAATGCAAGTATAGTACAATGAGAGGAGAGCTACATGTGTAGAGTGCATGCAGAGAGAGAGATCTTATCTGATGACCTTGACTTCCCCTACTACACCCCTCTCTTGTGTGTGAATTTGGCATATATGTGTTGGCCTGTGAAAATATTGCATTGCAAGATGGGGTCAGGTCAAGCCCTAGCTAGACATCTGAAAAGGTGTGAGGAGGAGAAGGTGGTGTTCAACTGGAGATGGGGAGAAAAAAGGAGAAATCTAAGGGCAAGGAGGCTCCACACAATGGCCTTGACAAGATGTACTAGAAATGCATAAGTTAGTTAATTTGCAGAGAGACCAGATTAAACTGATAATTATAATTATGATGGAAACGAGCACAGCACACAAGACACATGTTCTTGTCTATTCCTTAGGGTCACACCCGGGTTTTGGGGGTGGCCTTTGCACTACTTTGACTTTAGACCTCCCTTATAGAACCAACAAGTTTTGTGGAAAAGACACACACCCCAAAAAAATAATATGTATGCTAGGACAGTGTGGGTGTGGGTGTTTGTGTGTGTGTGTGTGTATGTGCAATTGTAGAAGTATGCAAGGCAGTTCACTAAACATAATCAAGGGAAAGGTAGAAAAAGACCACTTGGGGCATGCACATTTGTCTCACCAAGTTGTGGTTTGAATAAAAGGAGATCAGACAGAGTTTAGTAGTGAAAAGGTGCACTCACAATTCACAGAACAAAAGCTCCACATAGAACGCTTACTTTAATCATTTCGAATTTGAACTCTGATTTTCAATTGTTGATTCTATGCTAATTCCAAAAAACTTCCATATATTAGATATTTTGGTGGATATCATTCCAATTGTATTGGTACCTTAACAATTGTCAGTGCTTGCTACGAAAACTCTGTTTCTAGTTTTCAGATAATTGATGGCAATTAATTAGTACTGCATCAAGTTCAAATCTTCAGCTCGCAGATTGGACAAGGTTATTGTACTGGTCAAACAGTTCGATCTCACAGTGTTAGTGTTGCTGTTGTCTATGTGATTGATTACTAAGTTATTAATTAAACAAGCGACCAAGTACCAAGAGGAGAGTGCACTACAGCACACTTGTCCCATTTTATATCGACCACCAAAAATGACAAGCAATTACGCAACTGAAGATGATGATTTGGCACTGATCTAACGAATGAAAGATTGTTCCCACTCTTCAAGTTCCTATGATCCATGTTGATTGGTCTGATCATCCCCAATGGCATTGTCCTGCATTTGACTGAACAATGATTAACATAAGCATGCATGGTTTCTTGTTGTTAACTCTTTTGTTTACTTGGGATTGGCAGGTGGCAGGTGATGATCAGTGAAGCAGCATATGATATCTAAACTGAGAGTAGTAGTAGAAGAAGAAGAAGCTAGTACAGAGGAGTGTATGTGTTGGAGCTAAAACTGACAAGTACGAGACTACAGCTCCTTGCAAAAGGGGGCTCCTGACCATACATTGCTATAGGCTGGCTCTACACTCTACACACTACTACTGTCTACACATGCAATTATACACACAGAGATGAAATGCATCTTCGTCTCTCCCAGTCCCAGCTACTAGGCCACTTGTGCGAGCTTTGCCTACAAGGATGATCATGGATGCAGAGGCAGAGGCAGAGCACGCAGCAACCACTCCCTGGACCCTGCAGCAGCAGCCTGGGCAAGGCTATGTAGGTAGAAGAATGGAGATATGATGTGTGGTAGATATCTACATACTATATAATAGATATATATGTTTTTTTGGATTTAAGTAAGATACATGGTAGAAGTGTATGCCATGAGTGATTTTCAGGGGACATCGGTGTTGGTCGTTGTTGCTTAAGGAGAATGATGGTGACAAAAAATGTATGTTAGAGATCAAAGTCTTGGAGTTCTATTATAAAGCCCCGTTCGGTAGTGAGCTAGTAGTGGCAATGTTTTCCTTTTAGCATGTTTTCCAAACTGCTAACCGACTGCTAAGATTAGAAGCTTAATCAGTTGCTAAACAATTTGGTATGTGTTTTCTAAGGATTTGAGTTTAAGGACTCTTGTATGGATTTTTATTTGTTGATTTCTTAACTAATGTTGTTGGTTTAACTTAACTAGTTTTAAAAGAGGTATTTTACTGTTCTTAAGGTTGTGCAGTACCAAATGGCAAATCGTGACCGTTGATCTAGCATCATCCAACGGTCAAAAATCGTCCGTACCTCATTGAAGCGGTATCGTGGGTGAGAGGGTACGTCTGTACTTTCACGTGCGGCATCACTTTCTTTCGTGTTTCGCTTTCTTCTCTCTTTCACGATAGGAAAAAAATCGCCGGGGAAGAGCAGTGAGAGAAACTAGCCCTAAATCGCAGGGCTGGGGTGGCGAGAGGCAAGGGCAACGAGAGATGGTGGCGAGAGCACGGGCATGAAGGTCACGAATCCTAGATGGGGACATTCCCGGTGGTAGCCTCGATGCGACTGTAGTGTGGTGACCTCGATGTGCGATGGCGGCGCGGCGCAGACGGCCGGCACGGACGACCTGATGCGGTAGATGGAACAGAGGAGAAGAGAGTGGCACAGAGGATGTCGCTATTGGCTGAGTGGGCAGTGATTAGCAGCGGTATCTCATTTTCGTTAGCCCGATCATACCCCTGCTAAACCAACGGTTATATTATATTGATACCTCGTGTTACATTGTTCCCCGTAGATTCTTAAGGACGGGAAATATGATCGTTTAGAAAACATTGAAACACTTACACTGTAACATAAAACATATGGTTTCGTAAAAGAAAAAAAAAGTATATGCATGCCATTGGGATTGGTGAGATGATAAGGTAGAGGCAGTAAAAAAGAATGGAGACGGCTACGCCGACGCCGTGTACAAGGGAACAGTAGGTCGTGCGAGTGAGAGTGGCCTCCCCGTGGGACGACGTGTCGCCGCCGCATTGCCCCGCGGGACGCCAGCCAGCCACAGCCACAGAGCCGAGCCATACGGCCGCGGCGCGCACGAGAGACTTGTACACCGGCTACGGCGCCGACAACGCTAGCTACTATAGCGCGCGCTCTGGGCTGCCGCGCCGCGCCGGCCGCTCCCAGGACGTGGGCGCGCGCGTGCGCGTGCGCGTCCGTGCGTGCGTGCGTGACGGCGTCTGCGCGCGCGCCGCGCCGATCGATCGATCGTTCGGCTAGCTAGCTGTGGTAGCTGCCCTGCGCACGCACGCCGCGCGCGGGCTATGTATGCACCACCGGCGCAATGCACACCGCCGCGCGCGACCGGCCGGCGCCATACTCTCCCCCGGCGCGCCTCTCGCTTTGTACTCAACTACGACTTGCTTCTGGTGTCTTACTACGTAGGAGTACCTGTTTTCTTTTCTTTCTTTTTTACACAACATTTAACAACCCTAGCTACAACATTTTTTAATTTTCTCTCTTGTTACCATACAAAGCATCAATAATAAGGAATGGAAATGGTGATAGCTAGAAATTCTTGTTCTAAAAAGGAGAAATTATCGGCCAACTGAGCATTGTTTTCATATCGTTTTTGACCTTTTCCATTTCTCCCATATAGCATTTTTGTTTTTCTTTTCCAACGACATTTTGCAGTCGTTAATAAATAGTTAAATTGGTAAATATGAAAAAATTTTGACCGGTCAATAATCATTTTCATAATGTCTCTGACCATTTTTCATGTGTTAAAGATACAGCTATGAGCAGGTTTCAAAAAACGATCGGTTTTCACGAGAACCGCTTGGTTTTCGTGAAACTGCCCACGGTCAATTTAGGGTTACATATCAGTTTTAGGCTAGTTTCCGTAGTACATTGATTGAAAATCCCCGATTTTATCAGTTTTTGGGTAAACCGGTGAGAAGGGTTTTTTTATTTCCAAAACGAAAAGGTAAATCCCGGCCATGAGCGAGTGAAAGGCATGACACACACTACCAGGAAACAGACTTTCCCTCACGGCCTAAAACCGTCAGTATTAAGGATTTTCCGTCAGGAGTACTCTTCTCTGACGGGTAGCCGTCAGGACTGTACCGACAGGGGTAGACTGTCAGGAAAAGGTCATCTTTCGCGTCGGTCGCCTGTCACGGCTGTGATCCTGACGGCCCTTCGTGAATCCTGACGGTTAGTCCTGTCGGCTGTTCTGCCGTGCGAGGAGGGAATGCTCGGGTCGTCATACCGTCAAGGTTAGCCGTCAGGGATAAGTCCTGACGGTCTGCACCGACAGGACAGGAAAAAATAAACCCTGACGTGTCCANNNNNNNNNNACTTTTTCCCGGAACTGGATGGCGCCAACTTTGCTTTTCGTTCGCGCGTACTCCGTTTTTCTTGTCCCCACTGCAATGTGCCTGACGGGTTCGTGGCTCCGAGAGGATAGCGTGACTTTTTCGTGTCGTGAGTTTGCTTCCGTGAGGGTACGTCAATGTTTTCTGACGCACAGTTCAAGGCCGCCAGAATCAACTTCTGCCGTCAGGGGATGATGGTTTTCTGGTAGTGACACAGGTAGCTAGATAGCAATAGCATAGCAAGCAGCTCGAGTCACTACTCACTAGTAGACGACTACCAGTGTGTCACACACTCACACTAGTCTATATACATATAGCTGTCAAATGTATACATGTGATGGGTATAGCTAGCTCAGCTCTTGACCGACCGGGCATGCAGTCCAAGTGTCGTGCGTGTAGAGGATAAGAAGAGTCGAGATGATGTACACAGTACAGATGGATGGAACGGGGGTAGAAGGATAGGATGATATGTGTAGGAGTAGAGCACTGTTCACGCAAGCACATTGCTGATGATGATGATGATGCATGGTGTGGTCGTAGACGAGAGAGAGAGAGAGAGAGGCTAACTTCACTTGTTCTGCAGAGGAGGCGACGCGTCAGCTGCCTCTGCCAGCGCCCCCCGAAATGGTAACCAAGGATTGTGTTTGGTTTGCTTTGGTTGTGCCTTTTCCACCGGGGAAATGGTAACATCTCCTCATACTTCTCCTCCTCCCCAACTGGCCAAACCAACAAGAAGTATATACACTAGTAGTAGACTACTAGTACTATACTGTACTATTGGAGTAGTACTAGGGCTAGTGCTAGCCGTATAGTATGAGATATTGAGATATGACAACATTTTTTTCTCCTGTGTTTTGGGCCTCTTTGGATCATTGCCCAAAAAAAATGGCATTCAAAAATCGTCACTCATTTGGTTTAGATAAGAAAAATTGGCATTGCCAAATTATTTAGCATCCTTTCTATGCCATTGCATTTGGCTTGGCTAAGATTGGTATCTGCACCAGTACTGTAAAAAAACAATAGTGGTCAAGCTCTATTTTTGTGTTTTTTATAAGTTAGTCTACGATATTTTCTAATATTATGTAATAGTCTAATATTTAAATAAGTATGAACAAAGCATAGGATGGCATTTTACAGCAACAGAGCCCAACTTTTGGGCCTTTTTTTTTGCCAGGATTCGAGACGTACGGCAGTGGCAGTGTGCAATGCAATCGCAGTTCGACACTCAAAAAGGCAAGGATGGCCACAAGCTTGGGAGATCATGCTACTGTAGCACAGCTACAGTAAGACGGCCTACAGGGAGGTATGATGAGTTTTTAAGACAATGTTGACTCCTCGGGAAATAACCAGCCTGTATGCCAGATTCATTCGCCCAATCACTGGATCTCATAATCCCAGGAAAAGACACAACAAGCAGGAATTCTGCAAGCAAAGGTCCAGACAGGTTTTGCCAATCGTTTGAGAGATGGAAGAATATCCAGTTCAGAATAACACCATCATTTCATTTTCCCCCCGACATCTCAAGCTGAATCATCATATCAGCATCATCGTACAACCAAAAGAAAGAAGAATCGTATAGAATACAACGAAATTCGTGTTTGACTGAGTTCAATGCCCCAGGTGAGGAAACAGCAAGCCAGCACCCATAATTCAGTTTTGCAGCACTGGATTTCACAGGTTTTGTATTGTTCACTGTAAATTGTATACAAGTGCTAGTCTTGAGGTCTTGCCTCTCTCGACAAATGTGGCTTCCGGTCATCATGTGACAGGCATGCAGCCCGCAAATGGGATTTCCAGTGTCAAAATGCCAGGAAGAGCAAGTGCTTACAATGCTTACAAGAAATGGGACTCACAAAAAAGTGAAATCAAGAAAAATGACAACAGCAACGCCTTCAGCTCCCTAATACCAGAGAAGTTAAAGAATCATAGGGATTTCAACTTTTTCTTCTTCGATGCTTTTTGGGACTTGGAATCTTTAGCAGCCTGCATCCCAGAATCGTTCATCAGTATTTTCCACCAAGCAAAAATATGTAAAACTAAAAATATTCAAACTATTTTCCACGGTATAGCTATGTGTGGCTGTGCTATTATGAACGGAGTATGTCCATCTGGTAAGCCAAGAAGGCAGTACTTAGACCCTGATTTTTACCAAGTAGACTATGCAATGACAGTAACCCAGAAGCTTAGTCTCCTGATTCTCCTCTTTCTTGTGAAGGAAAACTAGTAAAAGGGTATTACAGTATTATTACCTTTAGATTTTTCTTTTTATTTTTCTTCTTTTTCTTGCTCTGTTCTCCTTCGTTTTGAAAACTCTTATCCTTCTGAGCAATATGATATGACTGTCAGATACATGTCAAAAAACTTTCGGCGTATGGTATATAAAAGCAGCAAAATTGAAACAATTCACAGACATTCTCAAGTGAATGTTCATATACTTGCCTTATTCTTCCTTT</w:t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gt;BSI32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TCTGAACCTGACGTACGCAAGAATCAGCATCAAGTACCTGACGAAATGGTTGCTTGGCTGACACTTGTCCAGTGTGAGCTTTCCGTTGAACTGTCAATTGCTTCCCTCCTTTTTCCCAGCTTTTCTGTACTTGTTGCCCATGTCGTTCAGTTCCTCATCTTCTTCAATTTTCTTCTCCATTTCTCAATCCATTGTCAGTACTACATATGTGTGTACTTCTCGCGGCGCCATTCTTGTCATCTAATTGCAGGTTAGTTGTAAAATGTAAAATCGAATTGGACATTTTGAACCAGGTCATGGATTAATTGATTAAGATGCTAGAAGAAATTAACAAGCTGTGCCATGCAATATATCATGCATGCATGCATGAATATGATGGCTAAGTAGGTACTAATGCTAATATAGAAGAGAGAGAGAGAGAGAGAGAGAGAGAGAGAGAGAGAGAGAGAGATCATCTGCCTAAGTACATATTTGAAGAAGCTCTACTTAATTAACTAGAAATGGCGCCAAGCCACTCTTCTTGTTCGATCTACTGCTAGCT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TGTTCTCCCCTTAGTTTTCATACACTTCATTTATGATGACAATGCATGCTAGCTCTCTACCACACATGTATGCAAAGTTATCATCCTATAGGTATAATATGGGGGTATGGCATACAACATATACAGTCCAACACCAGGCAGCATCTGAAAGTGCCACATTAATCAAGCTAGTGACCAAGAAGCCCCTGCCAAAGCAACTCTTTAAATTTTGCTGGTCCTACATATATTCTAATTGTGGTTTAATTAAGCTAGTTCTAATAATTTCTGCCTTAAGCTTGCATGGAGTCATGATTCACTCCTGAGTTAGACAGTATTACAAACTAATCAGATAATGAAAAGATGCCTGCCACTGGGTTAGGAAAAGGATCAGGGAAAGAAGAGAACATATGTAACCTAGTCATCCACCTTTTTAACAATTGTAATTTGTGTGCTCCAATAAATTTTAAAAAATGAAATCTTTGCTCCAAGATACTACTTCTATAGCTATATATTATGATACATGTCAAAATGCTACTACACACAATAATGCCCATTTTTTACAGGCCATATGGCTTTGCTTTCCTTCGTATCCATGTGCTTGCTTGCGCAATACATGCATGCATGCAAGTTAAAAAGATCAAACAAAAAAAAACCTTAAAGCTATACTTATATTTGCCTCATTGCATAAGCACTTAAGAAGCTTTCAAATGGAGTGGTTAGCTTGCCCTCAAAACTAGATGAACAACAGTGTGAAATGTGTAGAAGGGCACTCTTTCTCATGGCATTCCCTGTGTAATTTTTTTGGTATATTTCTTTTGGTTCCATTCATGCAACCTTGAGTGACACTCACATGAGGTGAGGGTCCAGTGGGTCTCCCCTTCTTTGACTCCTTTTCTCTAGTGAAGCTTTGCTTTGTTCATTTGCATGAGCTAGCTAGACAGATTAATTAAAATAAAATGCTTGTAACGATCATTATCCCTCACAATTCCCATTGAATTCTTGCCGATAATTTAATCACAATGGACATTCTATAGATTAGTGCGCATGTGCGTGCCGGTGTTAGGTTCAAATGAGAACAAATCGAAAGGAGTGATATTAAATCAGCAAAACAAGAGAACTATCCCTTTCATGTCTCTCTAGAGCCATTTTAATAAACCTAATAGATGCCTTTTTGGAGTCAAAAAGAAAGAGAGAGAGCTAGAGCTATAGCCAAACCGGAGAGAGACGAATTGAAGACGTCGTCGAGGTGGTAATGCATCCAATGTATATAGCAACATCAACTCGACCGACTGTTAAGTGTGTGCCATGTGAGGTTTAAGCAAAACAACAACTGAGGTGGATACTACTTTTCACCGGCCACCTGTCTAATTTCTCCTCCACATTAATTAATTAGCTGTTGTGTAATAGCATCTTGTAAAAGGCTTCAAATAGAGAACATCACATAATCTATACTATCTTCGTTTCAAGTTAATTATAAGACATTTTAGCATTGCACACATTCATATAGGTCTTAGAACCTGAAACGGATGAAGTATCAATCTAGTGGATATGCTGATTTTTTTATTTCTTATGAAAAAAATGTTTGCAATTGATTAATTAAGCATATATAATGCAGAGTGAAATTAGCACTGTTAATTCCTCTTGTTTGTTTAACTTTGGAGCATCTAGAAAAGGCTTTTCTTGGAGTGTACAAAGCCTTGACTTCCATCCCTCATGAGAACAATGAGAATTTGGATTCTTATGGAGAGCTGCATTTGGGGCAATTCTTGCATCTAATGCCTTAGCTTCCTACAAATGCAAGTATAGTACAATGAGAGGAGAGCTACATGTGTAGAGTGCATGCAGAGAGAGAGATCTTATCTGATGACCTTGACTTCCCCTACTACACCCCTCTCTTGTGTGTGAATTTGGCATATATGTGTTGGCCTGTGAAAATATTGCATTGCAAGATGGGGTCAGGTCAAGCCCTAGCTAGACATCTGAAAAGGTGTGAGGAGGAGAAGGTGGTGTTCAACTGGAGATGGGGAGAAAAAAGGAGAAATCTAAGGGCAAGGAGGCTCCACACAATGGCCTTGACAAGATGTACTAGAAATGCATAAGTTAGTTAATTTGCAGAGAGACCAGATTAAACTGATAATTATAATTATGATGGAAACGAGCACAGCACACAAGACACATGTTCTTGTCTATTCCTTAGGGTCACACCCGGGTTTTGGGGGTGGCCTTTGCACTACTTTGACTTTAGACCTCCCTTATAGAACCAACAAGTTTTGTGGAAAAGACACACACCCCAAAAAAATAATATGTATGCTAGGACAGTGTGGGTGTGGGTGTTTGTGTGTGTGTGTGTGTATGTGCAATTGTAgAAGTATGCAAGGCAGTTCACTAAACATAATCAAGGGAAAGGTAgAAAAAGACCACTTGGGGCATGCACATTTGTCTCACCAAGTTGTGGTTTGAATAAAAGGAGATCAGACAGAGTTTAGTAGTGAAAAGGTGCACTCACAATTCACAGAACAAAAGCTCCACATAGAACGCTTACTTTAATCATTTCGAATTTGAACTCTGATTTTCAATTGTTGATTCTATGCTAATTCCAAAAAACTTCCATATATTAGATATTTTGGTGGATATCATTCCAATTGTATTGGTACCTTAACAATTGTCAGTGCTTGCTACGAAAACTCTGTTTCTAGTTTTCAGATAATTGATGGCAATTAATTAGTACTGCATCAAGTTCAAATCTTCAGCTCGCAGATTGGACAAGGTTATTGTACTGGTCAAACAGTTCGATCTCACAGTGTTAGTGTTGCTGTTGTCTATGTGATTGATTACTAAGTTATTAATTAAACAAGCGACCAAGTACCAAGAGGAGAGTGCACTACAGCACACTTGTCCCATTTTATATCGACCACCAAAAATGACAAGCAATTACGCAACTGAAGATGATGATTTGGCACTGATCTAACGAATGAAAGATTGTTCCCACTCTTCAAGTTCCTATGATCCATGTTGATTGGTCTGATCATCCCCAATGGCATTGTCCTGCATTTGACTGAACAATGATTAACATAAGCATGCATGGTTTCTTGTTGTTAACTCTTTTGTTTACTTGGGATTGGCAGGTGGCAGGTGATGATCAGTGAAGCAGCATATGATATCTAAACTGAGAGTAGTAGTAGAAGAAGAAGAAGCTAGTACAGAGGAGTGTATGTGTTGGAGCTAAAACTGACAAGTACGAGACTACAGCTCCTTGCAAAAGGGGGCTCCTGACCATACATTGCTATAGGCTGGCTCTACACTCTACACACTACTACTGTCTACACATGCAATTATACACACAGAGATGAAATGCATCTTCGTCTCTCCCAGTCCCAGCTACTAGGCCACTTGTGCGAGCTTTGCCTACAAGGATGATCATGGATGCAGAGGCAGAGGCAGAGCACGCAGCAACCACTCCCTGGACCCTGCAGCAGCAGCCTGGGCAAGGCTATGTAGGTAGAAGAATGGAGATATGATGTGTGGTAGATATCTACATACTATATAATAGATATATATGTTTTTTTGGATTTAAGTAAGATACATGGTAGAAGTGTATGCCATGAGTGATTTTCAGGGGACATCGGTGTTGGTCGTTGTTGCTTAAGGAGAATGATGGTGACAAAAAATGTATGTTAGAGATCAAAGTCTTGGAGTTCTATTATAAAGCCCCGTTCGGTAGTGAGCTAGTAGTGGCAATGTTTTCCTTTTAGCATGTTTTCCAAACTGCTAACCGACTGCTAAGATTAGAAGCTTAATCAGTTGCTAAACAATTTGGTATGTGTTTTCTAAGGATTTGAGTTTAAGGACTCTTGTATGGATTTTTATTTGTTGATTTCTTAACTAATGTTGTTGGTTTAACTTAACTAGTTTTAAAAGAGGTATTTTACTGTTCTTAAGGTTGTGCAGTACCAAATGGCAAATCGTGACCGTTGATCTAGCATCATCCAACGGTCAAAAATCGTCCGTACCTCATTGAAGCGGTATCGTGGGTGAGAGGGTACGTCTGTACTTTCACGTGCGGCATCACTTTCTTTCGTGTTTCGCTTTCTTCTCTCTTTCACGATAGGAAAAAAATCGCCGGGGAAGAGCAGTGAGAGAAACTAGCCCTAAATCGCAGGGCTGGGGTGGCGAGAGGCAAGGGCAACGAGAGATGGTGGCGAGAGCACGGGCATGAAGGTCACGAATCCTAGATGGGGACATTCCCGGTGGTAGCCTCGATGCGACTGTAGTGTGGTGACCTCGATGTGCGATGGCGGCGCGGCGCAGACGGCCGGCACGGACGACCTGATGCGGTAGATGGAACAGAGGAGAAGAGAGTGGCACAGAGGATGTCGCTATTGGCTGAGTGGGCAGTGATTAGCAGCGGTATCTCATTTTCGTTAGCCCGATCATACCCCTGCTAAACCAACGGTTATATTATATTGATACCTCGTGTTACATTGTTCCCCGTAGATTCTTAAGGACGGGAAATATGATCGTTTAGAAAACATTGAAACACTTACACTGTAACATAAAACATATGGTTTCGTAAAAGAAAAAAAAAGTATATGCATGCCATTGGGATTGGTGAGATGATAAGGTAGAGGCAGTAAAAAAGAATGGAGACGGCTACGCCGACGCCGTGTACAAGGGAACAGTAGGTCGTGCGAGTGAGAGTGGCCTCCCCGTGGGACGACGTGTCGCCGCCGCATTGCCCCGCGGGACGCCAGCCAGCCACAGCCACAGAGCCGAGCCATACGGCCGCGGCGCGCACGAGAGACTTGTACACCGGCTACGGCGCCGACAACGCTAGCTACTATAGCGCGCGCTCTGGGCTGCCGCGCCGCGCCGGCCGCTCCCAGGACGTGGGCGCGCGCGTGCGCGTGCGCGTCCGTGCGTGCGTGCGTGACGGCGTCTGCGCGCGCGCCGCGCCGATCGATCGATCGTTCGGCTAGCTAGCTGTGGTAGCTGCCCTGCGCACGCACGCCGCGCGCGGGCTATGTATGCACCACCGGCGCAATGCACACCGCCGCGCGCGACCGGCCGGCGCCATACTCTCCCCCGGCGCGCCTCTCGCTTTGTACTCAACTACGACTTGCTTCTGGTGTCTTACTACGTAGGAGTACCTGTTTTCTTTTCTTTCTTTTTTACACAACATTTAACAACCCTAGCTACAACATTTTTTAATTTTCTCTCTTGTTACCATACAAAGCATCAATAATAAGGAATGGAAATGGTGATAGCTAGAAATTCTTGTTCTAAAAAGGAGAAATTATCGGCCAACTGAGCATTGTTTTCATATCGTTTTTGACCTTTTCCATTTCTCCCATATAGCATTTTTGTTTTTCTTTTCCAACGACATTTTGCAGTCGTTAATAAATAGTTAAATTGGTAAATATGAAAAAATTTTGACCGGTCAATAATCATTTTCATAATGTCTCTGACCATTTTTCATGTGTTAAAGATACAGCTATGAGCAGGTTTCAAAAAACGATCGGTTTTCACGAGAACCGCTTGGTTTTCGTGAAACTGCCCACGGTCAATTTAGGGTTACATATCAGTTTTAGGCTAGTTTCCGTAGTACATTGATTGAAAATCCCCGATTTTATCAGTTTTTGGGTAAACCGGTGAGAAGGGTTTTTTTATTTCCAAAACGAAAAGGTAAATCCCGGCCATGAGCGAGTGAAAGGCATGACACACACTACCAGGAAACAGACTTTCCCTCACGGCCTAAAACCGTCAGTATTAAGGATTTTCCGTCAGGAGTACTCTTCTCTGACGGGTAGCCGTCAGGACTGTACCGACAGGGGTAGACTGTCAGGAAAAGGTCATCTTTCGCGTCGGTCGCCTGTCACGGCTGTGATCCTGACGGCCCTTCGTGAATCCTGACGGTTAGTCCTGTCGGCTGTTCTGCCGTGCGAGGAGGGAATGCTCGGGTCGTCATACCGTCAAGGTTAGCCGTCAGGGATAAGTCCTGACGGTCTGCACCGACAGGACAGGAAAAAATAAACCCTNNNNNNNNNNCCCGGAACTGGATGGCGCCAACTTTGCTTTTCGTTCGCGCGTACTCCGTTTTTCTTGTCCCCACTGCAATGTGCCTGACGGGTTCGTGGCTCCGAGAGGATAGCGTGACTTTTTCGTGTCGTGAGTTTGCTTCCGTGAGGGTACGTCAATGTTTTCTGACGCACAGTTCAAGGCCGCCAGAATCAACTTCTGCCGTCAGGGGATGATGGTTTTCTGGTAGTGACACAGGTAGCTAGATAGCAATAGCATAGCAAGCAGCTCGAGTCACTACTCACTAGTAGACGACTACCAGTGTGTCACACACTCACACTAGTCTATATACATATAGCTGTCAAATGTATACATGTGATGGGTATAGCTAGCTCAGCTCTTGACCGACCGGGCATGCAGTCCAAGTGTCGTGCGTGTAGAGGATAAGAAGAGTCGAGATGATGTACACAGTACAGATGGATGGAACGGGGGTAGAAGGATAGGATGATATGTGTAGGAGTAGAGCACTGTTCACGCAAGCACATTGCTGATGATGATGATGATGCATGGTGTGGTCGTAGACGAGAGAGAGAGAGAGAGAGGCTAACTTCACTTGTTCTGCAGAGGAGGCGACGCGTCAGCTGCCTCTGCCAGCGCCCCCCGAAATGGTAACCAAGGATTGTGTTTGGTTTGCTTTGGTTGTGCCTTTTCCACCGGGGAAATGGTAACATCTCCTCATACTTCTCCTCCTCCCCAACTGGCCAAACCAACAAGAAGTATATACACTAGTAGTAGACTACTAGTACTATACTGTACTATTGGAGTAGTACTAGGGCTAGTGCTAGCCGTATAGTATGAGATATTGAGATATGACAACATTTTTTTCTCCTGTGTTTTGGGCCTCTTTGGATCATTGCCCAAAAAAAATGGCATTCAAAAATCGTCACTCATTTGGTTTAGATAAGAAAAATTGGCATTGCCAAATTATTTAGCATCCTTTCTATGCCATTGCATTTGGCTTGGCTAAGATTGGTATCTGCACCAGTACTGTAAAAAAACAATAGTGGTCAAGCTCTATTTTTGTGTTTTTTATAAGTTAGTCTACGATATTTTCTAATATTATGTAATAGTCTAATATTTAAATAAGTATGAACAAAGCATAGGATGGCATTTTACAGCAACAGAGCCCAACTTTTGGGCCTTTTTTTTTGCCAGGATTCGAGACGTACGGCAGTGGCAGTGTGCAATGCAATCGCAGTTCGACACTCAAAAAGGCAAGGATGGCCACAAGCTTGGGAGATCATGCTACTGTAGCACAGCTACAGTAAGACGGCCTACAGGGAGGTATGATGAGTTTTTAAGACAATGTTGACTCCTCGGGAAATAACCAGCCTGTATGCCAGATTCATTCGCCCAATCACTGGATCTCATAATCCCAGGAAAAGACACAACAAGCAGGAATTCTGCAAGCAAAGGTCCAGACAGGTTTTGCCAATCGTTTGAGAGATGGAAGAATATCCAGTTCAGAATAACACCATCATTTCATTTTCCCCCCGACATCTCAAGCTGAATCATCATATCAGCATCATCGTACAACCAAAAGAAAGAAGAATCGTATAGAATACAACGAAATTCGTGTTTGACTGAGTTCAATGCCCCAGGTGAGGAAACAGCAAGCCAGCACCCATAATTCAGTTTTGCAGCACTGGATTTCACAGGTTTTGTATTGTTCACTGTAAATTGTATACAAGTGCTAGTCTTGAGGTCTTGCCTCTCTCGACAAATGTGGCTTCCGGTCATCATGTGACAGGCATGCAGCCCGCAAATGGGATTTCCAGTGTCAAAATGCCAGGAAGAGCAAGTGCTTACAATGCTTACAAGAAATGGGACTCACAAAAAAGTGAAATCAAGAAAAATGACAACAGCAACGCCTTCAGCTCCCTAATACCAGAGAAGTTAAAGAATCATAGGGATTTCAACTTTTTCTTCTTCGATGCTTTTTGGGACTTGGAATCTTTAGCAGCCTGCATCCCAGAATCGTTCATCAGTATTTTCCACCAAGCAAAAATATGTAAAACTAAAAATATTCAAACTATTTTCCACGGTATAGCTATGTGTGGCTGTGCTATTATGAACGGAGTATGTCCATCTGGTAAGCCAAGAAGGCAGTACTTAGACCCTGATTTTTACCAAGTAGACTATGCAATGACAGTAACCCAGAAGCTTAGTCTCCTGATTCTCCTCTTTCTTGTGAAGGAAAACTAGTAAAAGGGTATTACAGTATTATTACCTTTAGATTTTTCTTTTTATTTTTCTTCTTTTTCTTGCTCTGTTCTCCTTCGTTTTGAAAACTCTTATCCTTCTGAGCAATATGATATGACTGTCAGATACATGTCAAAAAACTTTCGGCGTATGGTATATAAAAGCAGCAAAATTGAAACAATTCACAGACATTCTCAAGTGAATGTTCATATAC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gt;Kasalth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TCTGAACCTGACGTACGCAAGAATCAGCATCAAGTACCTGACGAAATGGTTGCTTGGCTGACACTTGTCCAGTGTGAGCTTTCCGTTGAACTGTCAATTGCTTCCCTCCTTTTTCCCAGCTTTTCTGTACTTGTTGCCCATGTCGTTCAGTTCCTCATCTTCTTCAATTTTCTTCTCCATTTCTCAATCCATTGTCAGTACTACATATGTGTGTACTTCTCGCGGCGCCATTCTTGTCATCTAATTGCAGGTTAGTTGTAAAATGTAAAATCGAATTGGACATTTTGAACCAGGTCATGGATTAATTGATTAAGATGCTAGAAGAAATTAACAAGCTGTGCCATGCAATATATCATGCATGCATGCATGAATATGATGGCTAAGTAGGTACTAATGCTAATATAGAAGAGAGAGAGAGAGAGAGAGAGAGAGAGAGAGAGAGAGAGAGAGAGAGAGAGAGAGAGATCATCTGCCTAAGTACATATTTGAAGAAGCTCTACTTAATTAACTAGAAATGGCGCCAAGCCACTCTTCTTGTTCGATCTACTGCTAGCT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TGTTCTCCCCTTAGTTTTCATACACTTCATTTATGATGACAATGCATGCTAGCTCTCTACCACACATGTATGCAAAGTTATCATCCTATAGGTATAATATGGGGGTATGGCATACAACATATACAGTCCAACACCAGGCAGCATCTGAAAGTGCCACATTAATCAAGCTAGTGACCAAGAAGCCCCTGCCAAAGCAACTCTTTAAATTTTGCTGGTCCTACATATATTCTAATTGTGGTTTAATTAAGCTAGTTCTAATAATTTCTGCCTTAAGCTTGCATGGAGTCATGATTCACTCCTGAGTTAGACAGTATTACAAACTAATCAGATAATGAAAAGATGCCTGCCACTGGGTTAGGAAAAGGATCAGGGAAAGAAGAGAACATATGTAACCTAGTCATCCACCTTTTTAACAATTGTAATTTGTGTGCTCCAATAAATTTTAAAAAATGAAATCTTTGCTCCAAGATACTACTTCTATAGCTATATATTATGATACATGTCAAAATGCTACTACACACAATAATGCCCATTTTTTACAGGCCATATGGCTTTGCTTTCCTTCGTATCCATGTGCTTGCTTGCGCAATACATGCATGCATGCAAGTTAAAAAGATCAAACAAAAAAAAACCTTAAAGCTATACTTATATTTGCCTCATTGCATAAGCACTTAAGAAGCTTTCAAATGGAGTGGTTAGCTTGCCCTCAAAACTAGATGAACAACAGTGTGAAATGTGTAGAAGGGCACTCTTTCTCATGGCATTCCCTGTGTAATTTTTTTGGTATATTTCTTTTGGTTCCATTCATGCAACCTTGAGTGACACTCACATGAGGTGAGGGTCCAGTGGGTCTCCCCTTCTTTGACTCCTTTTCTCTAGTGAAGCTTTGCTTTGTTCATTTGCATGAGCTAGCTAGACAGATTAATTAAAATAAAATGCTTGTAACGATCATTATCCCTCACAATTCCCATTGAATTCTTGCCGATAATTTAATCACAATGGACATTCTATAGATTAGTGCGCATGTGCGTGCCGGTGTTAGGTTCAAATGAGAACAAATCGAAAGGAGTGATATTAAATCAGCAAAACAAGAGAACTATCCCTTTCATGTCTCTCTAGAGCCATTTTAATAAACCTAATAGATGCCTTTTTGGAGTCAAAAAGAAAGAGAGAGAGCTAGAGCTATAGCCAAACCGGAGAGAGACGAATTGAAGACGTCGTCGAGGTGGTAATGCATCCAATGTATATAGCAACATCAACTCGACCGACTGTTAAGTGTGTGCCATGTGAGGTTTAAGCAAAACAACAACTGAGGTGGATACTACTTTTCACCGGCCACCTGTCTAATTTCTCCTCCACATTAATTAATTAGCTGTTGTGTAATAGCATCTTGTAAAAGGCTTCAAATAGAGAACATCACATAATCTATACTATCTTCGTTTCAAGTTAATTATAAGACATTTTAGCATTGCACACATTCATATAGGTCTTAGAACCTGAAACGGATGAAGTATCAATCTAGTGGATATGCTGATTTTTTTATTTCTTATGAAAAAAATGTTTGCAATTGATTAATTAAGCATATATAATGCAGAGTGAAATTAGCACTGTTAATTCCTCTTGTTTGTTTAACTTTGGAGCATCTAGAAAAGGCTTTTCTTGGAGTGTACAAAGCCTTGACTTCCATCCCTCATGAGAACAATGAGAATTTGGATTCTTATGGAGAGCTGCATTTGGGGCAATTCTTGCATCTAATGCCTTAGCTTCCTACAAATGCAAGTATAGTACAATGAGAGGAGAGCTACATGTGTAGAGTGCATGCAGAGAGAGAGATCTTATCTGATGACCTTGACTTCCCCTACTACACCCCTCTCTTGTGTGTGAATTTGGCATATATGTGTTGGCCTGTGAAAATATTGCATTGCAAGATGGGGTCAGGTCAAGCCCTAGCTAGACATCTGAAAAGGTGTGAGGAGGAGAAGGTGGTGTTCAACTGGAGATGGGGAGAAAAAAGGAGAAATCTAAGGGCAAGGAGGCTCCACACAATGGCCTTGACAAGATGTACTAGAAATGCATAAGTTAGTTAATTTGCAGAGAGACCAGATTAAACTGATAATTATAATTATGATGGAAACGAGCACAGCACACAAGACACATGTTCTTGTCTATTCCTTAGGGTCACACCCGGGTTTTGGGGGTGGCCTTTGCACTACTTTGACTTTAGACCTCCCTTATAGAACCAACAAGTTTTGTGGAAAAGACACACACCCCAAAAAAATAATATGTATGCTAGGACAGTGTGGGTGTGGGTGTTTGTGTGTGTGTGTGTGTATGTGCAATTGTAGAAGTATGCAAGGCAGTTCACTAAACATAATCAAGGGAAAGGTAGAAAAAGACCACTTGGGGCATGCACATTTGTCTCACCAAGTTGTGGTTTGAATAAAAGGAGATCAGACAGAGTTTAGTAGTGAAAAGGTGCACTCACAATTCACAGAACAAAAGCTCCACATAGAACGCTTACTTTAATCATTTCGAATTTGAACTCTGATTTTCAATTGTTGATTCTATGCTAATTCCAAAAAACTTCCATATATTAGATATTTTGGTGGATATCATTCCAATTGTATTGGTACCTTAACAATTGTCAGTGCTTGCTACGAAAACTCTGTTTCTAGTTTTCAGATAATTGATGGCAATTAATTAGTACTGCATCAAGTTCAAATCTTCAGCTCGCAGATTGGACAAGGTTATTGTACTGGTCAAACAGTTCGATCTCACAGTGTTAGTGTTGCTGTTGTCTATGTGATTGATTACTAAGTTATTAATTAAACAAGCGACCAAGTACCAAGAGGAGAGTGCACTACAGCACACTTGTCCCATTTTATATCGACCACCAAAAATGACAAGCAATTACGCAACTGAAGATGATGATTTGGCACTGATCTAACGAATGAAAGATTGTTCCCACTCTTCAAGTTCCTATGATCCATGTTGATTGGTCTGATCATCCCCAATGGCATTGTCCTGCATTTGACTGAACAATGATTAACATAAGCATGCATGGTTTCTTGTTGTTAACTCTTTTGTTTACTTGGGATTGGCAGGTGGCAGGTGATGATCAGTGAAGCAGCATATGATATCTAAACTGAGAGTAGTAGTAGAAGAAGAAGAAGCTAGTACAGAGGAGTGTATGTGTTGGAGCTAAAACTGACAAGTACGAGACTACAGCTCCTTGCAAAAGGGGGCTCCTGACCATACATTGCTATAGGCTGGCTCTACACTCTACACACTACTACTGTCTACACATGCAATTATACACACAGAGATGAAATGCATCTTCGTCTCTCCCAGTCCCAGCTACTAGGCCACTTGTGCGAGCTTTGCCTACAAGGATGATCATGGATGCAGAGGCAGAGGCAGAGCACGCAGCAACCACTCCCTGGACCCTGCAGCAGCAGCCTGGGCAAGGCTATGTAGGTAGAAGAATGGAGATATGATGTGTGGTAGATATCTACATACTATATAATAGATATATATGTTTTTTTGGATTTAAGTAAGATACATGGTAGAAGTGTATGCCATGAGTGATTTTCAGGGGACATCGGTGTTGGTCGTTGTTGCTTAAGGAGAATGATGGTGACAAAAAATGTATGTTAGAGATCAAAGTCTTGGAGTTCTATTATAAAGCCCCGTTCGGTAGTGAGCTAGTAGTGGCAATGTTTTCCTTTTAGCATGTTTTCCAAACTGCTAACCGACTGCTAAGATTAGAAGCTTAATCAGTTGCTAAACAATTTGGTATGTGTTTTCTAAGGATTTGAGTTTAAGGACTCTTGTATGGATTTTTATTTGTTGATTTCTTAACTAATGTTGTTGGTTTAACTTAACTAGTTTTAAAAGAGGTATTTTACTGTTCTTAAGGTTGTGCAGTACCAAATGGCAAATCGTGACCGTTGATCTAGCATCATCCAACGGTCAAAAATCGTCCGTACCTCATTGAAGCGGTATCGTGGGTGAGAGGGTACGTCTGTACTTTCACGTGCGGCATCACTTTCTTTCGTGTTTCGCTTTCTTCTCTCTTTCACGATAGGAAAAAAATCGCCGGGGAAGAGCAGTGAGAGAAACTAGCCCTAAATCGCAGGGCTGGGGTGGCGAGAGGCAAGGGCAACGAGAGATGGTGGCGAGAGCACGGGCATGAAGGTCACGAATCCTAGATGGGGACATTCCCGGTGGTAGCCTCGATGCGACTGTAGTGTGGTGACCTCGATGTGCGATGGCGGCGCGGCGCAGACGGCCGGCACGGACGACCTGATGCGGTAGATGGAACAGAGGAGAAGAGAGTGGCACAGAGGATGTCGCTATTGGCTGAGTGGGCAGTGATTAGCAGCGGTATCTCATTTTCGTTAGCCCGATCATACCCCTGCTAAACCAACGGTTATATTATATTGATACCTCGTGTTACATTGTTCCCCGTAGATTCTTAAGGACGGGAAATATGATCGTTTAGAAAACATTGAAACACTTACACTGTAACATAAAACATATGGTTTCGTAAAAGAAAAAAAAAGTATATGCATGCCATTGGGATTGGTGAGATGATAAGGTAGAGGCAGTAAAAAAGAATGGAGACGGCTACGCCGACGCCGTGTACAAGGGAACAGTAGGTCGTGCGAGTGAGAGTGGCCTCCCCGTGGGACGACGTGTCGCCGCCGCATTGCCCCGCGGGACGCCAGCCAGCCACAGCCACAGAGCCGAGCCATACGGCCGCGGCGCGCACGAGAGACTTGTACACCGGCTACGGCGCCGACAACGCTAGCTACTATAGCGCGCGCTCTGGGCTGCCGCGCCGCGCCGGCCGCTCCCAGGACGTGGGCGCGCGCGTGCGCGTGCGCGTCCGTGCGTGCGTGCGCGTCCGTGCGTGCGTGCGTGACGGCGTCTGCGCGCGCGCCGCGCCGATCGATCGATCGTTCGGCTAGCTAGCTGTGGTAGCTGCCCTGCGCACGCACGCCGCGCGCGGGCTATGTATGCACCACCGGCGCAATGCACACCGCCGCGCGCG</w:t>
      </w:r>
      <w:r>
        <w:rPr>
          <w:rFonts w:eastAsia="細明體;MingLiU" w:cs="Times New Roman" w:ascii="Times New Roman" w:hAnsi="Times New Roman"/>
          <w:sz w:val="22"/>
        </w:rPr>
        <w:t>ACCGGCCGGCGCCATACTCTCCCCCGGCGCGCCTCTCGCTTTGTACTCAACTACGACTTGCTTCTGGTGTCTTACTACGTAGGAGTACCTGTTTTCTTTTCTTTCTTTTTTACACAACATTTAACAACCCTAGCTACAACATTTTTTAATTTTCTCTCTTGTTACCATACAAAGCATCAATAATAAGGAATGGAAATGGTGATAGCTAGAAATTCTTGTTCTAAAAAGGAGAAATTATCGGCCAACTGAGCATTGTTTTCATATCGTTTTTGACCTTTTCCATTTCTCCCATATAGCATTTTTGTTTTTCTTTTCCAACGACATTTTGCAGTCGTTAATAAATAGTTAAATTGGTAAATATGAAAAAATTTTGACCGGTCAATAATCATTTTCATAATGTCTCTGACCATTTTTCATGTGTTAAAGATACAGCTATGAGCAGGTTTCAAAAAACGATCGGTTTTCACGAGAACCGCTTGGTTTTCGTGAAACTGCCCACGGTCAATTTAGGGTTACATATCAGTTTTAGGCTAGTTTCCGTAGTACATTGATTGAAAATCCCCGATTTTATCAGTTTTTGGGTAAACCGGTGAGAAGGGTTTTTTTATTTCCAAAACGAAAAGGTAAATCCCGGCCATGAGCGAGTGAAAGGCATGACACACACTACCAGGAAACAGACTTTCCCTCACGGCCTAAAACCGTCAGTATTAAGGATTTTCCGTCAGGAGTACTCTTCTCTGACGGGTAGCCGTCAGGACTGTACCGACAGGGGTAGACTGTCAGNNNNNNNNNN</w:t>
      </w:r>
      <w:r>
        <w:rPr>
          <w:rFonts w:cs="Times New Roman" w:ascii="Times New Roman" w:hAnsi="Times New Roman"/>
          <w:sz w:val="22"/>
        </w:rPr>
        <w:t>CACTCACACTAGTCTATATACATATAGCTGTCAAATGTATACATGTGATGGGTATAGCTAGCTCAGCTCTTGACCGACCGGGCATGCAGTCCAAGTGTCGTGCGTGTAGAGGATAAGAAGAGTCGAGATGATGTACACAGTACAGATGGATGGAACGGGGGTAGAAGGATAGGATGATATGTGTAGGAGTAGAGCACTGTTCACGCAAGCACATTGCTGATGATGATGATGATGCATGGTGTGGTCGTAGACGAGAGAGAGAGAGAGAGAGGCTAACTTCACTTGTTCTGCAGAGGAGGCGACGCGTCAGCTGCCTCTGCCAGCGCCCCCCGAAATGGTAACCAAGGATTGTGTTTGGTTTGCTTTGGTTGTGCCTTTTCCACCGGGGAAATGGTAACATCTCCTCATACTTCTCCTCCTCCCCAACTGGCCAAACCAACAAGAAGTATATACACTAGTAGTAGACTACTAGTACTATACTGTACTATTGGAGTAGTACTAGGGCTAGTGCTAGCCGTATAGTATGAGATATTGAGATATGACAACATTTTTTTCTCCTGTGTTTTGGGCCTCTTTGGATCATTGCCCAAAAAAAATGGCATTCAAAAATCGTCACTCATTTGGTTTAGATAAGAAAAATTGGCATTGCCAAATTATTTAGCATCCTTTCTATGCCATTGCATTTGGCTTGGCTAAGATTGGTATCTGCACCAGTACTGTAAAAAAACAATAGTGGTCAAGCTCTATTTTTGTGTTTTTTATAAGTTAGTCTACGATATTTTCTAATATTATGTAATAGTCTAATATTTAAATAAGTATGAACAAAGCATAGGATGGCATTTTACAGCAACAGAGCCCAACTTTTGGGCCTTTTTTTTTGCCAGGATTCGAGACGTACGGCAGTGGCAGTGTGCAATGCAATCGCAGTTCGACACTCAAAAAGGCAAGGATGGCCACAAGCTTGGGAGATCATGCTACTGTAGCACAGCTACAGTAAGACGGCCTACAGGGAGGTATGATGAGTTTTTAAGACAATGTTGACTCCTCGGGAAATAACCAGCCTGTATGCCAGATTCATTCGCCCAATCACTGGATCTCATAATCCCAGGAAAAGACACAACAAGCAGGAATTCTGCAAGCAAAGGTCCAGACAGGTTTTGCCAATCGTTTGAGAGATGGAAGAATATCCAGTTCAGAATAACACCATCATTTCATTTTCCCCCCGACATCTCAAGCTGAATCATCATATCAGCATCATCGTACAACCAAAAGAAAGAAGAATCGTATAGAATACAACGAAATTCGTGTTTGACTGAGTTCAATGCCCCAGGTGAGGAAACAGCAAGCCAGCACCCATAATTCAGTTTTGCAGCACTGGATTTCACAGGTTTTGTATTGTTCACTGTAAATTGTATACAAGTGCTAGTCTTGAGGTCTTGCCTCTCTCGACAAATGTGGCTTCCGGTCATCATGTGACAGGCATGCAGCCCGCAAATGGGATTTCCAGTGTCAAAATGCCAGGAAGAGCAAGTGCTTACAATGCTTACAAGAAATGGGACTCACAAAAAAGTGAAATCAAGAAAAATGACAACAGCAACGCCTTCAGCTCCCTAATACCAGAGAAGTTAAAGAATCATAGGGATTTCAACTTTTTCTTCTTCGATGCTTTTTGGGACTTGGAATCTTTAGCAGCCTGCATCCCAGAATCGTTCATCAGTATTTTCCACCAAGCAAAAATATGTAAAACTAAAAATATTCAAACTATTTTCCACGGTATAGCTATGTGTGGCTGTGCTATTATGAACGGAGTATGTCCATCTGGTAAGCCAAGAAGGCAGTACTTAGACCCTGATTTTTACCAAGTAGACTATGCAATGACAGTAACCCAGAAGCTTAGTCTCCTGATTCTCCTCTTTCTTGTGAAGGAAAACTAGTAAAAGGGTATTACAGTATTATTACCTTTAGATTTTTCTTTTTATTTTTCTTCTTTTTCTTGCTCTGTTCTCCTTCGTTTTGAAAACTCTTATCCTTCTGAGCAATATGATATGACTGTCAGATACATGTCAAAAA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gt;Zhuan 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TGAATTTCTGAAATTCTGAACCTGACGTACGCAAGAATCAGCATCAAGTACCTGACGAAATGGTTGCTTGGCTGACACTTGTCCAGTGTGAGCTTTCCGTTGAACTGTCAATTGCTTCCCTCCTTTTTCCCAGCTTTTCTGTACTTGTTGCCCATGTCGTTCAGTTCCTCATCTTCTTCAATTTTCTTCTCCATTTCTCAATCCATTGTCAGTACTACATATGTGTGTACTTCTCGCGGCGCCATTCTTGTCATCTAATTGCAGGTTAGTTGTAAAATGTAAAATCGAATTGGACATTTTGAACCAGGTCATGGATTAATTGATTAAGATGCTAGAAGAAATTAACAAGCTGTGCCATGCAATATATCATGCATGCATGCATGAATATGATGGCTAAGTAGGTACTAATGCTAATATAGAAGAGAGAGAGAGAGAGAGAGAGAGAGAGAGAGAGAGAGAGAGAGAGAGAGAGATCATCTGCCTAAGTACATATTTGAAGAAGCTCTACTTAATTAACTAGAAATGGCGCCAAGCCACTCTTCTTGTTCGATCTACTGCTAGCTGCTGCTGCTGCTGCTGCTGCTATACTACTCGATCTCTTGCTCGATCGATCAAACGCAGATTGATCAAGATCAACTCGATCTGATCATGGTAGACAGGAAATGATATATGCATGATCGCTCAGAGGCAAAGTGCGTGATTAGCCATGCAATGCCCGGTGCAACTCGATCAATGGGAGAGGAAGCTGAATGGAGAGTAGGAGTCGGAGCCCTGCGACGAGGCGACCATGTCGGCGGCGCCGCCGCTCGCCGGGAACCCGCAGGCGCCGAGCTGGTCCGCCGCGTCGCCGCCGCCCCAGAAGCCGGCGACCATCTGCGCGAGGTCGTCGACGTCCTCCCGGAGCCCCATCATGCCGTAGGCGTCGGCGTCGGAGTAGCGCCGCATGTCCTGATGATCGGCCGCGGCGCCGCCGCCCCTCGGCCGGAGGCAGCTCTCCGGCACCACGCTGCTCAGGTACCCGGAGTTGTCGTCGGCGCCGGAGAAGAGGAAGTCGTGGCCGTTCCTGTCCATGTCCAGCAGCGACGACGACATGCTGGAGCGGTGGGGATCAACCGGGACCATCACCGGCATCGTCGAGCACTCGCCCACCGACGACGCGCCCGACGCCGCGCCATGTCCGTGGTGGTGGTGGTGGTGGTGGTGGTGACCGTACGAGCCAATGTGCGGCGCCGCGCCCACGCCGCCGCCGTACTGCACCGAGGACGGCGCGGCGGCGGCAGCGGCGTACTGCGGCGCGTGGAACGGCGCGAGGAACGGCGGGTAGTTGTAGGCGGCGTGGGTGTAGACGAAGTTGGTGCGCGCCTGGGCGCCCTTCATGGACAGCGCGGCGCGGTCGTACGCCAGCGCCGCCTCCTGCGCCGTGTCGAACGTGCCCAGCCAGTGCCGCTCCTTGGTGGTCGGGTCGCGTATCTCGGCAGCGTACCTCCCCCACGGCCGCCGCCGCACGCCGAGGAACCTCCCTGGCTCCTGCGCGCGCCGCCTGCTGCGCCCCGACGGCGGCCGCTCGCTCATCGGCGACGACGGCGGCGACGGCTGGCTCGCCGGCTTCGGCGGCTCCGAGAACGCCATCAGGCTGGCCTGGCTGCTGCTGCTGCTGCTGCTACTGCCGCTGCCTCGAGTGTTCATGACCAATGCAATATTGCAATATTGCAATGCAATGCAAGAGTGAGAGTGAGAGTGAGCTAGGCTTTAGCTAAGCTAAGGTATATGAATGAGCTCGAGCTAAGCTTAGCTTGTGTGTAGTGCTCAAATGGGAGGGATTCAAGGGTGGTATTTAAATGGGTCTTGGAGAGAGAGGTCACTGTGGATGAGATGGCAGAGAGGGGTGGCATGCATGCACTGCACTTGTGTTAGCTAGACCTATAGCTGCATCATATCAAGGTTAGTTTGTAAGTATTCATCTTGTTTTCCAATGTGAGGTTTGGATTTGTGTGCCCTAATTTAACCTTAGGACCAGTAGAGGGGAATGTTGTGTGCTACTAATGTTTGTGTGTGAGTGTGTTGCTTCAAAATTAAGAATGGTTGGAATGTTCTCCCCTTAG</w:t>
      </w:r>
      <w:r>
        <w:rPr>
          <w:rFonts w:eastAsia="細明體;MingLiU" w:cs="Times New Roman" w:ascii="Times New Roman" w:hAnsi="Times New Roman"/>
          <w:sz w:val="22"/>
        </w:rPr>
        <w:t>TTTTCATACACTTCATTTATGATGACAATGCATGCTAGCTCTCTACCACACATGTATGCAAAGTTATCATCCTATAGGTATAATATGGGGGTATGGCATACAACATATACAGTCCAACACCAGGCAGCATCTGAAAGTGCCACATTAATCAAGCTAGTGACCAAGAAGCCCCTGCCAAAGCAACTCTTTAAATTTTGCTGGTCCTACATATATTCTAATTGTGGTTTAATTAAGCTAGTTCTAATAATTTCTGCCTTAAGCTTGCATGGAGTCATGATTCACTCCTGAGTTAGACAGTATTACAAACTAATCAGATAATGAAAAGATGCCTGCCACTGGGTTAGGAAAAGGATCAGGGAAAGAAGAGAACATATGTAACCTAGTCATCCACCTTTTTAACAATTGTAATTTGTGTGCTCCAATAAATTTTAAAAAATGAAATCTTTGCTCCAAGATACTACTTCTATAGCTATATATTATGATACATGTCAAAATGCTACTACACACAATAATGCCCATTTTTTACAGGCCATATGGCTTTGCTTTCCTTCGTATCCATGTGCTTGCTTGCGCAATACATGCATGCATGCAAGTTAAAAAGATCAAACAAAAAAAAACCTTAAAGCTATACTTATATTTGCCTCATTGCATAAGCACTTAAGAAGCTTTCAAATGGAGTGGTTAGCTTGCCCTCAAAACTAGATGAACAACAGTGTGAAATGTGTAGAAGGGCACTCTTTCTCATGGCATTCCCTGTGTAATTTTTTTGGTATATTTCTTTTGGTTCCATTCATGCAACCTTGAGTGACACTCACATGAGGTGAGGGTCCAGTGGGTCTCCCCTTCTTTGACTCCTTTTCTCTAGTGAAGCTTTGCTTTGTTCATTTGCATGAGCTAGCTAGACAGATTAATTAAAATAAAATGCTTGTAACGATCATTATCCCTCACAATTCCCATTGAATTCTTGCCGATAATTTAATCACAATGGACATTCTATAGATTAGTGCGCATGTGCGTGCCGGTGTTAGGTTCAAATGAGAACAAATCGAAAGGAGTGATATTAAATCAGCAAAACAAGAGAACTATCCCTTTCATGTCTCTCTAGAGCCATTTTAATAAACCTAATAGATGCCTTTTTGGAGTCAAAAAGAAAGAGAGAGAGCTAGAGCTATAGCCAAACCGGAGAGAGACGAATTGAAGACGTCGTCGAGGTGGTAATGCATCCAATGTATATAGCAACATCAACTCGACCGACTGTTAAGTGTGTGCCATGTGAGGTTTAAGCAAAACAACAACTGAGGTGGATACTACTTTTCACCGGCCACCTGTCTAATTTCTCCTCCACATTAATTAATTAGCTGTTGTGTAATAGCATCTTGTAAAAGGCTTCAAATAGAGAACATCACATAATCTATACTATCTTCGTT</w:t>
      </w:r>
      <w:r>
        <w:rPr>
          <w:rFonts w:cs="Times New Roman" w:ascii="Times New Roman" w:hAnsi="Times New Roman"/>
          <w:sz w:val="22"/>
        </w:rPr>
        <w:t>TCAAGTTAATTATAAGACATTTTAGCATTGCACACATTCATATAGGTCTTAGAACCTGAAACGGATGAAGTATCAATCTAGTGGATATGCTGATTTTTTTATTTCTTATGAAAAAAATGTTTGCAATTGATTAATTAAGCATATATAATGCAGAGTGAAATTAGCACTGTTAATTCCTCTTGTTTGTTTAACTTTGGAGCATCTAGAAAAGGCTTTTCTTGGAGTGTACAAAGCCTTGACTTCCATCCCTCATGAGAACAATGAGAATTTGGATTCTTATGGAGAGCTGCATTTGGGGCAATTCTTGCATCTAATGCCTTAGCTTCCTACAAATGCAAGTATAGTACAATGAGAGGAGAGCTACATGTGTAGAGTGCATGCAGAGAGAGAGATCTTATCTGATGACCTTGACTTCCCCTACTACACCCCTCTCTTGTGTGTGAATTTGGCATATATGTGTTGGCCTGTGAAAATATTGCATTGCAAGATGGGGTCAGGTCAAGCCCTAGCTAGACATCTGAAAAGGTGTGAGGAGGAGAAGGTGGTGTTCAACTGGAGATGGGGAGAAAAAAGGAGAAATCTAAGGGCAAGGAGGCTCCACACAATGGCCTTGACAAGATGTACTAGAAATGCATAAGTTAGTTAATTTGCAGAGAGACCAGATTAAACTGATAATTATAATTATGATGGAAACGAGCACAGCACACAAGACACATGTTCTTGTCTATTCCTTAGGGTCACACCCGGGTTTTGGGGGTGGCCTTTGCACTACTTTGACTTTAGACCTCCCTTATAGAACCAACAAGTTTTGTGGAAAAGACACACACCCCAAAAAAATAATATGTATGCTAGGACAGTGTGGGTGTGGGTGTTTGTGTGTGTGTGTGTGTATGTGCAATTGTAGAAGTATGCAAGGCAGTTCACTAAACATAATCAAGGGAAAGGTAGAAAAAGACCACTTGGGGCATGCACATTTGTCTCACCAAGTTGTGGTTTGAATAAAAGGAGATCAGACAGAGTTTAGTAGTGAAAAGGTGCACTCACAATTCACAGAACAAAAGCTCCACATAGAACGCTTACTTTAATCATTTCGAATTTGAACTCTGATTTTCAATTGTTGATTCTATGCTAATTCCAAAAAACTTCCATATATTAGATATTTTGGTGGATATCATTCCAATTGTATTGGTACCTTAACAATTGTCAGTGCTTGCTACGAAAACTCTGTTTCTAGTTTTCAGATAATTGATGGCAATTAATTAGTACTGCATCAAGTTCAAATCTTCAGCTCGCAGATTGGACAAGGTTATTGTACTGGTCAAACAGTTCGATCTCACAGTGTTAGTGTTGCTGTTGTCTATGTGATTGATTA</w:t>
      </w:r>
      <w:r>
        <w:rPr>
          <w:rFonts w:eastAsia="細明體;MingLiU" w:cs="Times New Roman" w:ascii="Times New Roman" w:hAnsi="Times New Roman"/>
          <w:sz w:val="22"/>
        </w:rPr>
        <w:t>CTAAGTTATTAATTAAACAAGCGACCAAGTACCAAGAGGAGAGTGCACTACAGCACACTTGTCCCATTTTATATCGACCACCAAAAATGACAAGCAATTACGCAACTGAAGATGATGATTTGGCACTGATCTAACGAATGAAAGATTGTTCCCACTCTTCAAGTTCCTATGATCCATGTTGATTGGTCTGATCATCCCCAATGGCATTGTCCTGCATTTGACTGAACAATGATTAACATAAGCATGCATGGTTTCTTGTTGTTAACTCTTTTGTTTACTTGGGATTGGCAGGTGGCAGGTGATGATCAGTGAAGCAGCATATGATATCTAAACTGAGAGTAGTAGTAGAAGAAGAAGAAGCTAGTACAGAGGAGTGTATGTGTTGGAGCTAAAACTGACAAGTACGAGACTACAGCTCCTTGCAAAAGGGGGCTCCTGACCATACATTGCTATAGGCTGGCTCTACACTCTACACACTACTACTGTCTACACATGCAATTATACACACAGAGATGAAATGCATCTTCGTCTCTCCCAGTCCCAGCTACTAGGCCACTTGTGCGAGCTTTGCCTACAAGGATGATCATGGATGCAGAGGCAGAGGCAGAGCACGCAGCAACCACTCCCTGGACCCTGCAGCAGCAGCCTGGGCAAGGCTATGTAGGTAGAAGAATGGAGATATGATGTGTGGTAGATATCTACATACTATATAATAGATATATATGTTTTTTTGGATTTAAGTAAGATACATGGTAGAAGTGTATGCCATGAGTGATTTTCAGGGGACATCGGTGTTGGTCGTTGTTGCTTAAGGAGAATGATGGTGACAAAAAATGTATGTTAGAGATCAAAGTCTTGGAGTTCTATTATAAAGCCCCGTTCGGTAGTGAGCTAGTAGTGGCAATGTTTTCCTTTTAGCATGTTTTCCAAACTGCTAACCGACTGCTAAGATTAGAAGCTTAATCAGTTGCTAAACAATTTGGTATGTGTTTTCTAAGGATTTGAGTTTAAGGACTCTTGTATGGATTTTTATTTGTTGATTTCTTAACTAATGTTGTTGGTTTAACTTAACTAGTTTTAAAAGAGGTATTTTACTGTTCTTAAGGTTGTGCAGTACCAAATGGCAAATCGTGACCGTTGATCTAGCATCATCCAACGGTCAAAAATCGTCCGTACCTCATTGAAGCGGTATCGTGGGTGAGAGGGTACGTCTGTACTTTCACGTGCGGCATCACTTTCTTTCGTGTTTCGCTTTCTTCTCTCTTTCACGATAGGAAAAAAATCGCCGGGGAAGAGCAGTGAGAGAAACTAGCCCTAAATCGCAGGGCTGGGGTGGCGAGAGGCAAGGGCAACGAGAGATGGTGGCGAGAGCACGGGCATGAAGGTCACGAATCCTAGATGGGGACATTCCCGGTGGTAGCCTCGATGCGACTGTAGTGTGGTGACCTCGATGTGCGATGGCGGCGCGGCGCAGACGGCCGGCACGGACGACCT</w:t>
      </w:r>
      <w:r>
        <w:rPr>
          <w:rFonts w:cs="Times New Roman" w:ascii="Times New Roman" w:hAnsi="Times New Roman"/>
          <w:sz w:val="22"/>
        </w:rPr>
        <w:t>GATGCGGTAGATGGAACAGAGGAGAAGAGAGTGGCACAGAGGATGTCGCTATTGGCTGAGTGGGCAGTGATTAGCAGCGGTATCTCATTTTCGTTAGCCCGATCATACCCCTGCTAAACCAACGGTTATATTATATTGATACCTCGTGTTACATTGTTCCCCGTAGATTCTTAAGGACGGGAAATATGATCGTTTAGAAAACATTGAAACACTTACACTGTAACATAAAACATATGGTTTCGTAAAAGAAAAAAAAAGTATATGCATGCCATTGGGATTGGTGAGATGATAAGGTAGAGGCAGTAAAAAAGAATGGAGACGGCTACGCCGACGCCGTGTACAAGGGAACAGTAGGTCGTGCGAGTGAGAGTGGCCTCCCCGTGGGACGACGTGTCGCCGCCGCATTGCCCCGCGGGACGCCAGCCAGCCACAGCCACAGAGCCGAGCCATACGGCCGCGGCGCGCACGAGAGACTTGTACACCGGCTACGGCGCCGACAACGCTAGCTACTATAGCGCGCGCTCTGGGCTGCCGCGCCGCGCCGGCCGCTCCCAGGACGTGGGCGCGCGCGTGCGCGTGCGCGTCCGTGCGTGCGTGCGCGTCCGTGCGTGCGTGCGTGACGGCGTCTGCGCGCGCGCCGCGCCGATCGATCGATCGTTCGGCTAGCTAGCTGTGGTAGCTGCCCTGCGCACGCACGCCGCGCGCGGGCTATGTATGCACCACCGGCGCAATGCACACCGCCGCGCGCGACCGGCC</w:t>
      </w:r>
      <w:r>
        <w:rPr>
          <w:rFonts w:eastAsia="細明體;MingLiU" w:cs="Times New Roman" w:ascii="Times New Roman" w:hAnsi="Times New Roman"/>
          <w:sz w:val="22"/>
        </w:rPr>
        <w:t>GGCGCCATACTCTCCCCCGGCGCGCCTCTCGCTTTGTACTCAACTACGACTTGCTTCTGGTGTCTTACTACGTAGGAGTACCTGTTTTCTTTTCTTTCTTTTTTACACAACATTTAACAACCCTAGCTACAACATTTTTTAATTTTCTCTCTTGTTACCATACAAAGCATCAATAATAAGGAATGGAAATGGTGATAGCTAGAAATTCTTGTTCTAAAAAGGAGAAATTATCGGCCAACTGAGCATTGTTTTCATATCGTTTTTGACCTTTTCCATTTCTCCCATATAGCATTTTTGTTTTTCTTTTCCAACGACATTTTGCAGTCGTTAATAAATAGTTAAATTGGTAAATATGAAAAAATTTTGACCGGTCAATAATCATTTTCATAATGTCTCTGACCATTTTTCATGTGTTAAAGATACAGCTATGAGCAGGTTTCAAAAAACGATCGGTTTTCACGAGAACCGCTTGGTTTTCGTGAAACTGCCCACGGTCAATTTAGGGTTACATATCAGTTTTAGGCTAGTTTCCGTAGTACATTGATTGAAAATCCCCGATTTTATCAGTTTTTGGGTAAACCGGTGAGAAGGGTTTTTTTATTTCCAAAACGAAAAGGTAAATCCCGGCCATGAGCGAGTGAAAGGCATGACACACACTACCAGGAAACAGACTTTCCCTCACGGCCTAAAACCGTCAGTATTAAGGATTTTCCGTCAGGAGTACTCTTCTCTGACGGGTAGCCGTCAgGACTGTACCGACA</w:t>
      </w:r>
      <w:r>
        <w:rPr>
          <w:rFonts w:cs="Times New Roman" w:ascii="Times New Roman" w:hAnsi="Times New Roman"/>
          <w:sz w:val="22"/>
        </w:rPr>
        <w:t>GGGGTAGACTGTCAGGAAAAGGTCATCTTTCGCGTCGGTCGCCTGTCACGGCTGTGATCCTGACGGCCCTTCGTGAATCCTGACGGTTAGTCCTGTCGGCTGTTCTGCCGTGCGAGGAGGGAATGCTCGGGTCGTCATACCGTCAAGGTTAGCCGTCAGGGATAAGTCCTGACGGTCTGCACCGACAGGACAGGAAAAAATAAACNNNNNNNNNNTTTTTCCCGGAACTGGATGGCGCCAACTTTGCTTTTCGTTCGCGCGTACTCCGTTTTTCTTGTCCCCACTGCAATGTGCCTGACGGGTTCGTGGCTCCGAGAGGATAGCGTGACTTTTTCGTGTCGTGAGTTTGCTTCCGTGAGGGTACGTCAATGTTTTCTGACGCACAGTTCAAGGCCGCCAGAATCAACTTCTGCCGTCAGGGGATGATGGTTTTCTGGTAGTGACACAGGTAGCTAGATAGCAATAGCATAGCAAGCAGCTCGAGTCACTACTCACTAGTAGACGACTACCAGTGTGTCACACACTCACACTAGTCTATATACATATAGCTGTCAAATGTATACATGTGATGGGTATAGCTAGCTCAGCTCTTGACCGACCGGGCATGCAGTCCAAGTGTCGTGCGTGTAGAGGATAAGAAGAGTCGAGATGATGTACACAGTACAGATGGATGGAACGGGGGTAGAAGGATAGGATGATATGTGTAGGAGTAGAGCACTGTTCACGCAAGCACATTGCTGATGATGATGATGATGCATGGTGTGGTCGTAGACGAGAGAGAGAGAGAGAGAGGCTAACTTCACTTGTTCTGCAGAGGAGGCGACGCGTCAGCTGCCTCTGCCAGCGCCCCCCGAAATGGTAACCAAGGATTGTGTTTGGTTTGCTTTGGTTGTGCCTTTTCCACCGGGGAAATGGTAACATCTCCTCATACTTCTCCTCCTCCCCAACTGGCCAAACCAACAAGAAGTATATACACTAGTAGTAGACTACTAGTACTATACTGTACTATTGGAGTAGTACTAGGGCTAGTGCTAGCCGTATAGTATGAGATATTGAGATATGACAACATTTTTTTCTCCTGTGTTTTGGGCCTCTTTGGATCATTGCCCAAAAAAAATGGCATTCAAAAATCGTCACTCATTTGGTTTAGATAAGAAAAATTGGCATTGCCAAATTATTTAGCATCCTTTCTATGCCATTGCATTTGGCTTGGCTAAGATTGGTATCTGCACCAGTACTGTAAAAAAACAATAGTGGTCAAGCTCTATTTTTGTGTTTTTTATAAGTTAGTCTACGATATTTTCTAATATTATGTAATAGTCTAATATTTAAATAAGTATGAACAAAGCATAGGATGGCATTTTACAGCAACAGAGCCCAACTTTTGGGCCTTTTTTTTTGCCAGGATTCGAGACGTACGGCAGTGGCAGTGTGCAATGCAATCGCAGTTCGACACTCAAAAAGGCAAGGATGGCCACAAGCTTGGGAGATCATGCTACTGTAGCACAGCTACAGTAAGACGGCCTACAGGGAGGTATGATGAGTTTTTAAGACAATGTTGACTCCTCGGGAAATAACCAGCCTGTATGCCAGATTCATTCGCCCAATCACTGGATCTCATAATCCCAGGAAAAGACACAACAAGCAGGAATTCTGCAAGCAAAGGTCCAGACAGGTTTTGCCAATCGTTTGAGAGATGGAAGAATATCCAGTTCAGAATAACACCATCATTTCATTTTCCCCCCGACATCTCAAGCTGAATCATCATATCAGCATCATCGTACAACCAAAAGAAAGAAGAATCGTATAGAATACAACGAAATTCGTGTTTGACTGAGTTCAATGCCCCAGGTGAGGAAACAGCAAGCCAGCACCCATAATTCAGTTTTGCAGCACTGGATTTCACAGGTTTTGTATTGTTCACTGTAAATTGTATACAAGTGCTAGTCTTGAGGTCTTGCCTCTCTCGACAAATGTGGCTTCCGGTCATCATGTGACAGGCATGCAGCCCGCAAATGGGATTTCCAGTGTCAAAATGCCAGGAAGAGCAAGTGCTTACAATGCTTACAAGAAATGGGACTCACAAAAAAGTGAAATCAAGAAAAATGACAACAGCAACGCCTTCAGCTCCCTAATACCAGAGAAGTTAAAGAATCATAGGGATTTCAACTTTTTCTTCTTCGATGCTTTTTGGGACTTGGAATCTTTAGCAGCCTGCATCCCAGAATCGTTCATCAGTATTTTCCACCAAGCAAAAATATGTAAAACTAAAAATATTCAAACTATTTTCCACGGTATAGCTATGTGTGGCTGTGCTATTATGAACGGAGTATGTCCATCTGGTAAGCCAAGAAGGCAGTACTTAGACCCTGATTTTTACCAAGTAGACTATGCAATGACAGTAACCCAGAAGCTTAGTCTCCTGATTCTCCTCTTTCTTGTGAAGGAAAACTAGTAAAAGGGTATTACAGTATTATTACCTTTAGATTTTTCTTTTTATTTTTCTTCTTTTTCTTGCTCTGTTCTCCTTCGTTTTGAAAACTCTTATCCTTCTGAGCAATATGATATGACTGTCAGATACATGTCAAAAAACTTTCGGCGTATGGTATATAAAAGCAGCAAAATTGAAACAATTCACAGACATTCTCAAGTGAATGTTCATATACTTGCCTTATT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character" w:styleId="WW8Num1z0">
    <w:name w:val="WW8Num1z0"/>
    <w:qFormat/>
    <w:rPr>
      <w:rFonts w:ascii="Wingdings" w:hAnsi="Wingdings" w:eastAsia="新細明體;PMingLiU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  <w:lang w:val="en-US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  <w:lang w:val="en-US"/>
    </w:rPr>
  </w:style>
  <w:style w:type="paragraph" w:styleId="Style20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</w:pPr>
    <w:rPr>
      <w:rFonts w:ascii="Calibri" w:hAnsi="Calibri" w:eastAsia="新細明體;PMingLiU" w:cs="Calibri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</w:pPr>
    <w:rPr>
      <w:rFonts w:ascii="Calibri" w:hAnsi="Calibri" w:eastAsia="新細明體;PMingLiU" w:cs="Calibri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</w:pPr>
    <w:rPr>
      <w:rFonts w:ascii="Calibri" w:hAnsi="Calibri" w:eastAsia="新細明體;PMingLiU" w:cs="Calibri"/>
      <w:kern w:val="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2:32:00Z</dcterms:created>
  <dc:creator>王聖善</dc:creator>
  <dc:description/>
  <cp:keywords/>
  <dc:language>en-US</dc:language>
  <cp:lastModifiedBy>王聖善</cp:lastModifiedBy>
  <dcterms:modified xsi:type="dcterms:W3CDTF">2020-03-02T01:30:00Z</dcterms:modified>
  <cp:revision>8</cp:revision>
  <dc:subject/>
  <dc:title/>
</cp:coreProperties>
</file>