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Table S2.</w:t>
      </w:r>
      <w:r>
        <w:rPr>
          <w:rFonts w:cs="Times New Roman" w:ascii="Times New Roman" w:hAnsi="Times New Roman"/>
          <w:szCs w:val="21"/>
        </w:rPr>
        <w:t xml:space="preserve"> Candidate alternative splicing in F02.</w:t>
      </w:r>
    </w:p>
    <w:tbl>
      <w:tblPr>
        <w:tblW w:w="11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60"/>
        <w:gridCol w:w="1116"/>
        <w:gridCol w:w="1080"/>
        <w:gridCol w:w="1116"/>
        <w:gridCol w:w="1080"/>
        <w:gridCol w:w="1083"/>
        <w:gridCol w:w="1080"/>
        <w:gridCol w:w="1083"/>
        <w:gridCol w:w="1080"/>
      </w:tblGrid>
      <w:tr>
        <w:trPr>
          <w:trHeight w:val="255" w:hRule="atLeast"/>
        </w:trPr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ueryNam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ubjectName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hspStart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hspEnd1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hspStart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QhspEnd2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spStart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spEnd1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spStart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ShspEnd2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975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371 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2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</w:t>
            </w:r>
          </w:p>
        </w:tc>
        <w:tc>
          <w:tcPr>
            <w:tcW w:w="10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9</w:t>
            </w:r>
          </w:p>
        </w:tc>
        <w:tc>
          <w:tcPr>
            <w:tcW w:w="10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5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4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9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9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2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2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41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9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37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3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70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8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18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2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76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7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66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89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24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6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8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78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7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4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8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89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1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9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5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4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6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8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1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62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35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13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1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8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9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97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8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73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3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5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9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0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3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41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7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23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94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22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1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23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9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8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7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5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5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6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8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9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37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3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1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19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0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41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82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64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25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6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4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1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20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80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7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2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6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0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0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44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2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0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8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90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8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994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0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57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95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8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74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2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3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83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5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3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183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78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40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19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2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1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9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5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2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7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79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5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5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0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8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45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1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6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9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78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5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5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8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545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7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4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0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76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6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5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6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27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9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8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1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3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0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8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4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3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0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3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1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0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49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4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0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88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2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6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0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5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0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18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42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80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8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25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49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35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3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07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35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5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3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6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3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5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31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51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1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43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76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2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7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0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3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1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04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2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8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2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0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5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5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7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44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2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22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35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4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1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3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1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6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68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8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12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82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1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31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3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99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2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53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2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3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9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40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0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9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17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5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6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6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27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7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0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6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0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7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6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3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2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4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1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7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3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3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2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0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1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6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655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1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7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3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12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4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6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49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8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2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6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4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7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5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4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4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71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0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9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80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2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6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64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6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3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1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7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85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4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13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2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4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0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6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5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04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1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8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9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18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389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45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5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4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6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79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4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43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0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88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2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3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6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92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4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89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3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7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0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3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7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1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79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7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9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13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8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07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6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734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35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7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9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1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82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4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0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1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3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86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3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09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5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1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8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5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4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1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1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90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9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1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2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17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2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96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5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5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6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10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4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7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5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84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4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8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9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77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25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0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5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00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99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8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2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5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7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3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24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7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0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33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0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8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5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96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75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9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7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2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5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8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3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2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7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43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3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2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9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5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0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4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7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1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7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27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39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7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01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7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88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1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12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19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4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3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5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1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05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90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6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1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3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04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57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6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2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4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04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5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0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0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9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0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47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9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13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5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5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4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3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9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2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15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4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6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62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84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9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8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4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7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8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1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3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8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1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31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4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9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09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9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68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2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69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6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7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6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22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9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9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0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06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7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62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3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45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5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91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0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50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9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9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2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2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4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9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4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0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1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52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8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06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5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5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8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96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7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2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3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8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9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1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07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5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8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5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4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8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23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8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7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8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4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4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7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7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35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8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32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5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561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8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7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2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0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0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9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4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4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44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3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23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6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6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3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8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5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9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33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4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5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1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6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0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83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0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3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7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09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3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5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89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39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1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8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5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81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1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0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9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5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4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1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7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38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4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47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4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65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1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08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2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28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85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5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0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74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34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19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8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7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68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0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6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8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3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43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41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8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7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5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0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3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0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48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6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03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9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1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4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16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3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3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4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16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5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1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6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2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4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57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1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50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5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7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0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0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4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3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4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6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970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99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24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3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62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69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72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4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4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6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11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7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3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7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42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5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22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0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23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7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8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7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65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8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80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1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2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8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0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95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2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3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1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3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30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5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4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7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66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6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9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3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8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4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8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2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3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1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74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3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58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59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16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7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4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4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44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89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931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1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39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8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2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2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8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91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38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9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2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8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9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8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5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11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2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3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4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908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74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9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6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08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4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41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4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48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0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08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4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39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9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17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3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0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45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5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9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0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9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9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6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7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8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2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7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33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1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3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1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7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0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933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81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8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85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7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53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60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9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28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96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3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1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31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25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4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3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0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8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0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6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0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8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5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6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42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8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6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5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9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6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1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0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0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5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1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7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58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73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9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8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61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94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3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0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24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0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4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2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9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07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8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7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9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7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326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7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4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1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6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3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42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6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57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6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1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0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9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1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50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5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20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48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22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8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1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6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4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6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8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6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4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0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5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300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28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21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15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80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6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1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1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30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7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6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0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0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8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53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6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56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0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25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8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1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0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8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34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91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70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45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41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8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0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2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36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31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39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6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63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9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48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6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39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895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97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17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96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2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7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8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84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7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7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0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7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8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60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6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3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66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1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0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0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53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9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1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7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49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9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3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16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5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6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99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08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1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2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1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55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5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79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6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81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6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67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67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84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6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05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5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6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4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9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2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3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6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18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16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7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10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2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9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7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82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8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4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9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8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3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31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5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2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53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1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3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6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3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9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95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8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8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9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0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4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6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9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27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83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6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2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63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4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61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40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6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0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7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6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5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8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6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0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9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3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9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7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15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598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9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5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9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0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54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20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4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0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0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6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4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1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5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95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97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05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4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9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7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1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1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9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4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0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7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759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83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12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1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4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8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00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1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78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3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5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134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3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2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5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11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5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1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6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6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8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7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5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4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8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0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6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93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2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3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31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5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68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3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8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31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9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8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1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0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5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1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6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2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58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6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78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9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9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48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5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5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19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1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81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75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47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11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6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6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8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19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9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8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23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2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19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8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7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8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9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7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1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8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51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4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7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8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5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0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2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61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5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0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3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8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27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8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4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5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9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3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42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0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11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1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21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1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56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1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3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6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9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1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1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9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10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8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3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89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95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3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7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31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1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0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6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2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4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3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0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2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4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5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4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4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05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5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1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1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5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5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1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7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96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8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98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0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2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8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5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4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9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17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03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9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4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1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43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6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4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57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9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22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2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4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3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6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91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2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35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899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66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2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2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2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142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09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7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7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2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0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4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82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0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5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9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9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0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6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2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5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21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99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94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0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9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66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7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7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1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95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0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1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1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0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4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0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21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1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61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4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2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7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9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65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6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3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5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1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0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0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2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5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3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9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9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9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30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7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1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48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24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95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7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7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7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1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669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1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2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6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07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1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69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31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8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0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96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8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1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28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16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4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4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9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3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5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7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94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2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7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01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5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6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07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15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73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42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47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7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8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19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99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0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68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4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76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3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646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3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8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1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18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7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7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8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79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25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3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23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9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61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7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6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40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4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8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90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1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61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0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4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1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12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9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1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3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57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5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86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93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0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3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1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27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5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5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8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2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6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14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1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8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7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408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83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42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82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6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4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5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3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0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23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7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2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7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4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98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3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6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5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4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6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6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7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0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57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1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9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0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2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9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4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1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18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8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5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4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6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34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8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4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3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1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9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2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05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7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0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68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9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95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39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8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0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23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51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5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91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1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2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1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1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1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5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4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2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65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91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05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0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8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5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6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6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4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75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89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2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6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9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06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3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8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5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2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73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6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1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4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1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1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8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5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29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9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00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1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0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31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6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4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3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6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6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69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09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12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7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09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82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43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3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8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8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0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04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08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0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2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5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0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4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4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7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8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8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9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2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04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66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2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3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4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0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65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3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9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625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029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7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3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77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3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2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0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68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7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6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29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1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8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93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6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2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1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47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6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03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7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2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11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21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85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5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99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9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51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0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8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92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01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1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59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6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0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9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7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5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32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64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723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1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39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3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18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5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3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4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1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9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0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4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70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3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5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0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1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3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3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40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61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4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0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7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9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1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9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56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4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7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08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37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0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1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3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90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21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07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5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7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7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13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68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1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6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3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183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61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2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5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51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6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33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80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2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0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9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1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69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85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15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08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6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05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63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35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541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5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1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63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60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861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87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80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0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49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8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7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03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50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4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1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1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67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2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5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73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17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43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3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6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3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3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83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63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1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92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3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6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74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6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45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2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90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69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66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83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5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75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3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92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61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4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673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7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95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63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64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44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03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05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96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1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1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57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83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23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11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6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00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51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55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6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35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31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10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13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2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2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8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5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77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3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90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6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4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54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3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1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62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21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976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46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1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5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2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0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4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92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4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54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35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17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317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47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6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16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16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63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31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4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7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6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30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58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263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607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5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30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307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4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3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865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4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5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3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4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43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5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75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78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24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196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1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2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9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04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48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45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44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5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78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9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68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21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97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26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7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39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86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0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6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56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78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0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83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9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91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08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4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8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24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9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6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16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3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5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06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72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1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9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68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301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6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6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0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68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8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7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5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63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247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2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568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1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8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7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7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05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0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2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7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39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5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1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1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819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03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1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3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06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655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6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5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5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858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7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9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37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8787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3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685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426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43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242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42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587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2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5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42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12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4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4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86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54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49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4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7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53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904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7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9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14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45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7528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8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1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490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583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35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3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6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4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5502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4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9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24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123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8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2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3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8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67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7210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0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9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2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47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4064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8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8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15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5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24369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9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3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0026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33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8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3785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6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1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4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84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1244 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825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F02.PB34064 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5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10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94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93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25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9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33:00Z</dcterms:created>
  <dc:creator>Administrator</dc:creator>
  <dc:description/>
  <cp:keywords/>
  <dc:language>en-US</dc:language>
  <cp:lastModifiedBy>Administrator</cp:lastModifiedBy>
  <dcterms:modified xsi:type="dcterms:W3CDTF">2020-01-10T01:19:00Z</dcterms:modified>
  <cp:revision>6</cp:revision>
  <dc:subject/>
  <dc:title/>
</cp:coreProperties>
</file>