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able S1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>ndidat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lternative splicing </w:t>
      </w:r>
      <w:r>
        <w:rPr>
          <w:rFonts w:cs="Times New Roman" w:ascii="Times New Roman" w:hAnsi="Times New Roman"/>
        </w:rPr>
        <w:t>in F01.</w:t>
      </w:r>
    </w:p>
    <w:tbl>
      <w:tblPr>
        <w:tblW w:w="1155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116"/>
        <w:gridCol w:w="1080"/>
        <w:gridCol w:w="1116"/>
        <w:gridCol w:w="1080"/>
        <w:gridCol w:w="1083"/>
        <w:gridCol w:w="1080"/>
        <w:gridCol w:w="1083"/>
        <w:gridCol w:w="1080"/>
      </w:tblGrid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QueryName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SubjectName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QhspStart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QhspEnd1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QhspStart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QhspEnd2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ShspStart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ShspEnd1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ShspStart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ShspEnd2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2905</w:t>
            </w:r>
          </w:p>
        </w:tc>
        <w:tc>
          <w:tcPr>
            <w:tcW w:w="14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942 </w:t>
            </w:r>
          </w:p>
        </w:tc>
        <w:tc>
          <w:tcPr>
            <w:tcW w:w="11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49</w:t>
            </w:r>
          </w:p>
        </w:tc>
        <w:tc>
          <w:tcPr>
            <w:tcW w:w="11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6</w:t>
            </w:r>
          </w:p>
        </w:tc>
        <w:tc>
          <w:tcPr>
            <w:tcW w:w="108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14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61</w:t>
            </w:r>
          </w:p>
        </w:tc>
        <w:tc>
          <w:tcPr>
            <w:tcW w:w="108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715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718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3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4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678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656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7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0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5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221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463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5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8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501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731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2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632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479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4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3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2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8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396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299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3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6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134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909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6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6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0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8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673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037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2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5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777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93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5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6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252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533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1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474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108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7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2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2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599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223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5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4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6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2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621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231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9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6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397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381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7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9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6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598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441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8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0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414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805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106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532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154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181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3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7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7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791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271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0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6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215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429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0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6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229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710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5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7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3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457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957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3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6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5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512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866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7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8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9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840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711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3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8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2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9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752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834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3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3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1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320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601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7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2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713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108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6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102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164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9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760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463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8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3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578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38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0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6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352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59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7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8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609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263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2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9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678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966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8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9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7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9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784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983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1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581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864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5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6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7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6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581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531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0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6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4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229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747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5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6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146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155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6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7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833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444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8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2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8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9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518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277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7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8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3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170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778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3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7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3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8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124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444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1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8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4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021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553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2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0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418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865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3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7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9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3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834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532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6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146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462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6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6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721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600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5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7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3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5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317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580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4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5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923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759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9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0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2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0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670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544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033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273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3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0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252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120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4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786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208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6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8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7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779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207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2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9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7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013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543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0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5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273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888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1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7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0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745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197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7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3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075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1960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5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9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776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711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4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2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060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94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6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165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265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5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6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5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682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44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6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2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8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609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514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5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5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938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408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9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045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451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7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4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947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317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6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7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6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6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826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698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2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0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6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750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568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8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9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7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267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433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5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0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926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476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0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9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0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8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308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903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4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120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280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7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8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235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031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5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853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272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6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328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320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2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6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216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798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4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3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630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533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6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4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4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4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721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053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4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4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401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787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9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2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3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287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682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1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0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472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374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6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611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297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2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0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3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535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320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1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3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465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490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3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086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260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6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4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580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353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3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7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750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941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9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1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9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1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230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1896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8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7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7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799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591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3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859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239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0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9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054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057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7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5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193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125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4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882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465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1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8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5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3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461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606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8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2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668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389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3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2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3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7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558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482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4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0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287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637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1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9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234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528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340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1042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397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52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9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2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518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57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2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7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927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785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3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457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808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9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7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223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160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1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6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601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270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5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8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738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773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3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9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3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4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157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08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7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9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6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975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189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886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199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6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5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189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160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8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9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2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041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864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8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3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7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216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934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8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3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042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096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9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1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768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753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8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727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419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5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4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2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584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1843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750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822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7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603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127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652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236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2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5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3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543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764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1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1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890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654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9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0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672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256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3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567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1552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445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683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339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271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9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3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4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200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522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5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828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686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5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613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413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6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2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069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761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2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5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2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489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753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4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144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413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9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048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1535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4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374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677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3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299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191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9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4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266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953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6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9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8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804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493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7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3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224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1005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9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9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3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256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612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5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126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458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8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3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273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48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6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3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5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030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368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184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140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2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026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742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5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062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909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4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5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556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498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2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7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122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143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8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0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6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219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832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2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5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119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546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8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4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337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809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3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2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437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944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2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1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199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342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580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1425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6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8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4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314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750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440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944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1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5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215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454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2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3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693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29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5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199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342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330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294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2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7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0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5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059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171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7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7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535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930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3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9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1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248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595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9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165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971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3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7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8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605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752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1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6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9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4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762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539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4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6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9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957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797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3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5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596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896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4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6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509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569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9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5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689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868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4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2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138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329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3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4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05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926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6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0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0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452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458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0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7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077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816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6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8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6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706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113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5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4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4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175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405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1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413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302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6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2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4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1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317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445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0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7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228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532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2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1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7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1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462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670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8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8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590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1575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3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6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3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687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312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3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9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8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344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558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0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7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005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423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6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3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1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314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499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2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2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354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871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0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1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0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81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670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0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9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273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366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1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3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974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484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2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620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70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6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1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391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291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2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9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5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660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1824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0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323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453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4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794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91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0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9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569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1592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7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636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808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3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4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450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64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5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1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084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256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4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7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5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749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681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7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7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1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637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362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330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330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3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0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2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997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238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5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1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242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897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2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2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6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312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083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0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063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451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6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7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6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741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184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2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0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6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470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874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3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5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2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023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443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8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6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267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444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5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9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8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9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385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291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0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9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033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229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7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925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970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3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0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4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6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521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1998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1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9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1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073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842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7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7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718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95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1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0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352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081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2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7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512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533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7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7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2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749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34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5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1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042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239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8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233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416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5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5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6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8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460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923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4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6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9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2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657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483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104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552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5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5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1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755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279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7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7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1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556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439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0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0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0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598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076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6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2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378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920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8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8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858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166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9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2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503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912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0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123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441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5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306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271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7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7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172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390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7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7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373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917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8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7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7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193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777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8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3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865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787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2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9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882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521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9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4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6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8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113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324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1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072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842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9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8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560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867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6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7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4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0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315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205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5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0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0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5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947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194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6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6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575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1718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189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553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9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8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8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2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065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638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8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2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7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306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913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9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5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7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498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453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1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0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2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377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428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7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8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264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315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4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2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737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908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462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471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8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8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518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445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4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5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568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468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5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9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043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297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9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8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417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261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5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7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7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339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049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9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7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9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243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135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7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5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6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22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842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5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219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168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8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3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1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8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912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814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9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8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3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81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654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4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4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747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287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8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8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5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436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468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8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5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083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205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8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3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0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5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247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099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6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3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9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7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444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471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669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692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5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2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5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7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381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705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7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7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4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2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058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320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5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6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4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609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544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234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561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042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561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6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964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743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4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1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4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3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582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544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8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7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7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9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855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270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2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2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614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199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9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444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824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649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874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9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2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821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669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9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4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9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6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320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117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0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2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7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639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711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0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5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2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919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617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3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122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514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2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5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073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915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0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7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315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20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2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0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4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239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531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6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3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030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745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7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832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296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9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984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512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3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8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3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5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137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730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092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177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9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9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4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0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996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945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4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3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6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326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897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9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4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749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521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4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1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329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544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231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1909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4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059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772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5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833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493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6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9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1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305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17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1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6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237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365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2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3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692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189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3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576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482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9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6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501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260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5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4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825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516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0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858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544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8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4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2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586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527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4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3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308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441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9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512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635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7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3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8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833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111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5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7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1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821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085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9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2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8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5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237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66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7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0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0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512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384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786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15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9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5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741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428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8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6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2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960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696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7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5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3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4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729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120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2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972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808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8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8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026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1073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6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304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955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1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0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5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2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084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872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3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1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990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750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7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540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27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2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1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134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833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7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6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2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595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787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7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9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459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1098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529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285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7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4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3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183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506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3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2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9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506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17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1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1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4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633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470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0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1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1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0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354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893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0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7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533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560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9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2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616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202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5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730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532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38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841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0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9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503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22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4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082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842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4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8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558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419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9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2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605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271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8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990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177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9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3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620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929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3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316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071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9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4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175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1054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7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301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622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6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3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9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0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669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865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9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7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9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8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904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684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3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0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4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3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721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105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5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7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6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401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533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8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374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33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1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4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786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419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5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8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3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501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005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5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5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7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030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138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9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811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551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8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9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7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941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202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7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4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868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347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3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613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078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5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438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347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3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3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7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598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482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2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0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605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748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1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9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8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205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949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3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8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2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478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476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5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2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2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6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633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147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6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1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5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0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230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826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9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0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38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653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9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3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013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199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9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312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44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2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6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324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1686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8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7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468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192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4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6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907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105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1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3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7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355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809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4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6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6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056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646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117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38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7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2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6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309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238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1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5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7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7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518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08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4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0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5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248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584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408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502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9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0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411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190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4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2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068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930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5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5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281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465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3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4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858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582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8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4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2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586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967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1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3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1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3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233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565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5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4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6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151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633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7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7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7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0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670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875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5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6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572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462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9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337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454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2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3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794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164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4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9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954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205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346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573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8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319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971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9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8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443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682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4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894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49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9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7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1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258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280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5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589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953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7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8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7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159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789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8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6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0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0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881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745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2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5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455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18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3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2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932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612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4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5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703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852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096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137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7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0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935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650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7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276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391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6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4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6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9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14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451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2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586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438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9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7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9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124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493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9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1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481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371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9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6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432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600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5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3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5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754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970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8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1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579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005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5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5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7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619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94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2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2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213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863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4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989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273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8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888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1954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6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467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93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3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7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262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708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5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9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7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7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016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158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1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3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9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935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453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152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466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7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1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7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3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427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452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5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0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207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808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0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9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472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650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7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3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7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048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534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7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8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5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216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325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7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7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904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544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518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199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3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6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2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67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274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3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236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288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4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2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9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1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946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407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3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2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919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534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2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058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646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3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4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42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541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529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1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5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8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295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573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0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354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260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8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9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6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406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568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6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1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9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5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973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693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3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7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593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1908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120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440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7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9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457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826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3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543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664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1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9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055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542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6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1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6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999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983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6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4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175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18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9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2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089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206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2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0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853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127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9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6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527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493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391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128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2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2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130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564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2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8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1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15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782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4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3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2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532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1973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8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2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336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52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6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2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159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481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7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4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475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667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5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4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911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187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3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2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339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403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8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1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551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1277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8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693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27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5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620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64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6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0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120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449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7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2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281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193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6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8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609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551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6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2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2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3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550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18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1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0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5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0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134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96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6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5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5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458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504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7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432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64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8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1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602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1674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5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8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226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156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7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6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3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9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056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198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7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449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072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2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4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619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227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557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256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1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460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758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4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3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5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5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996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920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4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0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040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589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7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4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323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600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4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8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3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8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825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1578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9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6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741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39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2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0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9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2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033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989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3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8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589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413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9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190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214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0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633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946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1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4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239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420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6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09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230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2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9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588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307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4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7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7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7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025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296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8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3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2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324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205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5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8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439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450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7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8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609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468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6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317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468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1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687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390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6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0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337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781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8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7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79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745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8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6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845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525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6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7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459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445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6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5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096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551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3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367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814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7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6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3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377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915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7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7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500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166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8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9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1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408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740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6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4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3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042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057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8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0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125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905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4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4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4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845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552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7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2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0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710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923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1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9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5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22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951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430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1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1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1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1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608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305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3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7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9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038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219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9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1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078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522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4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109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737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3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888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546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2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3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5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7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785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955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2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1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2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4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873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736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2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2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2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824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810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2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331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455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2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2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1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308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247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5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8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745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000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5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337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708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9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9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129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404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8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5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454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454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8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3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229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677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5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0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581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108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7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7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712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603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9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0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5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453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465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4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785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432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6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5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611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296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2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181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1993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3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3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4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489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719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5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3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612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232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4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393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369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4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4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387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742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1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9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150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017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2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414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469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759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074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6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0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0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093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1006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9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4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9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192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909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6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7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254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124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3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03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587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1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623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683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1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6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9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5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801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148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7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5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461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893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8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5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5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067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365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2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8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731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808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1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4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997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08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8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6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2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5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543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869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1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2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073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428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9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8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588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94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7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191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256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6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6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117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1652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2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948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480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0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4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7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429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451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1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4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9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437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785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7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9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787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573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2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8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019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1993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8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812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603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5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489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201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3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4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845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011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3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9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3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687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1731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6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8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81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828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3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83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1097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8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6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7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117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1757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759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246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4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5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281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357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1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3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2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076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554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9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6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554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788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1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9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243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868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8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5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620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031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3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9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6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2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433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692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6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9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933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155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8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453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357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9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2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614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785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8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5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665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818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5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5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4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251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416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7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8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452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313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7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9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1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432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412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7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5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9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688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795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2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9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9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1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075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270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8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789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657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5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600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297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2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5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0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5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030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197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3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957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864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7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5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6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6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92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009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5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7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361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390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5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4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568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930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7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8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172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127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1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2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678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597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8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9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7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9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432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347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5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3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7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117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423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5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230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305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9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3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6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432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105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6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7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417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485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3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7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336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081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5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7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119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866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6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754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649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8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7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7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354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280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0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1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0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673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056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2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2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558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483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4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172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461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4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188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140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7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7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752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342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2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383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342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4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893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457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8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33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231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458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3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5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3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8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100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120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3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059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192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4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125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156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4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9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279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808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7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244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143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6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5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0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38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801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9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5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448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458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3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1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2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429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274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2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3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558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140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7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7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82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138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8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2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2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520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322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3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3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658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4579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5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4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5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49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305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100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9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8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624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591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3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134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985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3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6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490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874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3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2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5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28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301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663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6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4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5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76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4483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467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0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9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90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643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823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4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8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5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04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512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366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6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65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088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2913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5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2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5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77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749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701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2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5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2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21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2487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1.PB32536 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1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</w:t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26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55</w:t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7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0:28:00Z</dcterms:created>
  <dc:creator>Administrator</dc:creator>
  <dc:description/>
  <cp:keywords/>
  <dc:language>en-US</dc:language>
  <cp:lastModifiedBy>Administrator</cp:lastModifiedBy>
  <dcterms:modified xsi:type="dcterms:W3CDTF">2020-01-10T01:19:00Z</dcterms:modified>
  <cp:revision>3</cp:revision>
  <dc:subject/>
  <dc:title/>
</cp:coreProperties>
</file>