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Table S</w:t>
      </w:r>
      <w:r>
        <w:rPr>
          <w:rFonts w:cs="Times New Roman" w:ascii="Times New Roman" w:hAnsi="Times New Roman"/>
          <w:b/>
          <w:szCs w:val="21"/>
        </w:rPr>
        <w:t xml:space="preserve">3. </w:t>
      </w:r>
      <w:r>
        <w:rPr>
          <w:rFonts w:cs="Times New Roman" w:ascii="Times New Roman" w:hAnsi="Times New Roman"/>
          <w:szCs w:val="21"/>
        </w:rPr>
        <w:t>The target transcripts of lncRNAs</w:t>
      </w:r>
    </w:p>
    <w:tbl>
      <w:tblPr>
        <w:tblW w:w="232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1895"/>
      </w:tblGrid>
      <w:tr>
        <w:trPr>
          <w:trHeight w:val="255" w:hRule="atLeast"/>
        </w:trPr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LncRNA_ID</w:t>
            </w:r>
          </w:p>
        </w:tc>
        <w:tc>
          <w:tcPr>
            <w:tcW w:w="218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Target_mRNA_ID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082</w:t>
            </w:r>
          </w:p>
        </w:tc>
        <w:tc>
          <w:tcPr>
            <w:tcW w:w="21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362;F02.PB3697;F01.PB1811;F01.PB16505;F01.PB805;F01.PB4552;F01.PB3336;F02.PB925</w:t>
            </w:r>
          </w:p>
        </w:tc>
      </w:tr>
      <w:tr>
        <w:trPr>
          <w:trHeight w:val="510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92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039;F02.PB16497;F02.PB4568;F01.PB5786;F02.PB4999;F02.PB16138;F02.PB13141;F02.PB11665;F02.PB6274;F02.PB2096;F02.PB13991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93;F02.PB7416;F01.PB13615;F01.PB3021;F02.PB125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7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763;F01.PB2390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7442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4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5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833;F02.PB365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36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498;F02.PB302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41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051;F02.PB26095;F01.PB29761;F01.PB2256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7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241;F01.PB22193;F01.PB411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61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597;F01.PB7628;F02.PB62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20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825;F01.PB28399;F01.PB19768;F01.PB18090;F02.PB10442;F01.PB1710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00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60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670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498;F02.PB3027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53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29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1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34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37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391;F02.PB47418;F01.PB44372;F01.PB331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13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38;F02.PB478;F02.PB4088;F01.PB10708;F01.PB34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40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481;F02.PB9830;F01.PB40989;F01.PB6434;F02.PB9104;F01.PB171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269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57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59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7124;F02.PB46176;F02.PB48670;F02.PB48059;F02.PB38361;F01.PB379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67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76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35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603;F01.PB26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50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854;F01.PB3805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699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2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26;F02.PB87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192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031;F02.PB2036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387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4029;F01.PB1203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04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05;F01.PB40486;F02.PB3062;F02.PB1304;F02.PB978;F01.PB3997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53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579;F02.PB1252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95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15;F01.PB402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65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6173;F01.PB44978;F02.PB490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27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53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4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72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298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99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9065;F02.PB4395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5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0833;F02.PB3651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465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83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981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059;F02.PB45514;F02.PB41101;F02.PB25149;F02.PB7706;F01.PB2002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56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331;F01.PB12032;F01.PB329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09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987;F02.PB2717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73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93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47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881;F01.PB44978;F02.PB490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157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1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21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7044;F02.PB908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48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881;F01.PB44978;F02.PB490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427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060;F02.PB41937;F02.PB1432;F01.PB2456;F01.PB2066;F02.PB3491;F01.PB3552;F01.PB331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58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9039;F02.PB41881;F01.PB4497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29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58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814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337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603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49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28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546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006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711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6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905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05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6477;F02.PB17648;F02.PB886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62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2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170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0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468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881;F01.PB44978;F02.PB490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881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83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91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9056</w:t>
            </w:r>
          </w:p>
        </w:tc>
      </w:tr>
      <w:tr>
        <w:trPr>
          <w:trHeight w:val="510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400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767;F02.PB24136;F01.PB36025;F01.PB30807;F01.PB31367;F01.PB27680;F02.PB30304;F01.PB31894;F01.PB37208;F01.PB27552;F01.PB26710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1133;F02.PB4915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0117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3233;F01.PB34342;F01.PB30649;F02.PB23962;F01.PB337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558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714;F01.PB41522;F01.PB37082;F01.PB19452;F01.PB1262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31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019;F02.PB15354;F02.PB45185;F02.PB44248;F02.PB12776;F02.PB10846;F02.PB8171;F01.PB2755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287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25;F01.PB4515;F02.PB308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989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881;F01.PB44978;F02.PB4903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858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412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746;F02.PB178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215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6227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695;F01.PB43481;F01.PB2674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27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3651;F02.PB16689;F01.PB1116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47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9065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2817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9065</w:t>
            </w:r>
          </w:p>
        </w:tc>
      </w:tr>
      <w:tr>
        <w:trPr>
          <w:trHeight w:val="510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694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414;F01.PB31127;F01.PB25728;F01.PB19478;F02.PB25012;F02.PB24737;F02.PB45337;F02.PB29112;F01.PB25570;F01.PB19406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8360;F02.PB21754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544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6339;F01.PB406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392;F02.PB4668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94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591</w:t>
            </w:r>
          </w:p>
        </w:tc>
      </w:tr>
      <w:tr>
        <w:trPr>
          <w:trHeight w:val="510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17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2374;F02.PB26774;F01.PB44813;F02.PB34548;F02.PB49341;F01.PB36059;F01.PB36055;F02.PB44221;F01.PB20785;F02.PB27062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191;F01.PB35386;F01.PB30430;F02.PB23177;F01.PB33802;F01.PB25258</w:t>
            </w:r>
          </w:p>
        </w:tc>
      </w:tr>
      <w:tr>
        <w:trPr>
          <w:trHeight w:val="510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86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266;F01.PB25799;F02.PB25151;F01.PB22286;F02.PB21617;F01.PB19249;F02.PB24959;F01.PB28267;F02.PB45831;F02.PB44945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5493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784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49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142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3211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37301;F02.PB37143;F02.PB37730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560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946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06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539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158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3328</w:t>
            </w:r>
          </w:p>
        </w:tc>
      </w:tr>
      <w:tr>
        <w:trPr>
          <w:trHeight w:val="76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923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9125;F02.PB38904;F02.PB37497;F01.PB38402;F01.PB30998;F02.PB40974;F02.PB40730;F02.PB40572;F02.PB39608;F02.PB37410;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36712;F02.PB20217;F02.PB36647;F02.PB36017;F02.PB35630;F02.PB38215;F02.PB37829;F02.PB38046;F01.PB38372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595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46411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14656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6579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944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215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709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5661;F01.PB5418;F02.PB15213;F01.PB1189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6880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27308</w:t>
            </w:r>
          </w:p>
        </w:tc>
      </w:tr>
      <w:tr>
        <w:trPr>
          <w:trHeight w:val="255" w:hRule="atLeast"/>
        </w:trPr>
        <w:tc>
          <w:tcPr>
            <w:tcW w:w="13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1.PB10023</w:t>
            </w:r>
          </w:p>
        </w:tc>
        <w:tc>
          <w:tcPr>
            <w:tcW w:w="218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27189;F01.PB33755;F01.PB37970;F01.PB29578</w:t>
            </w:r>
          </w:p>
        </w:tc>
      </w:tr>
      <w:tr>
        <w:trPr>
          <w:trHeight w:val="255" w:hRule="atLeast"/>
        </w:trPr>
        <w:tc>
          <w:tcPr>
            <w:tcW w:w="1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846</w:t>
            </w:r>
          </w:p>
        </w:tc>
        <w:tc>
          <w:tcPr>
            <w:tcW w:w="218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F02.PB41881;F01.PB44978;F02.PB490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38:00Z</dcterms:created>
  <dc:creator>Administrator</dc:creator>
  <dc:description/>
  <cp:keywords/>
  <dc:language>en-US</dc:language>
  <cp:lastModifiedBy>Administrator</cp:lastModifiedBy>
  <dcterms:modified xsi:type="dcterms:W3CDTF">2020-01-10T01:20:00Z</dcterms:modified>
  <cp:revision>4</cp:revision>
  <dc:subject/>
  <dc:title/>
</cp:coreProperties>
</file>