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Supplementary Table S1. 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Primers used in the study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200"/>
        <w:gridCol w:w="1841"/>
      </w:tblGrid>
      <w:tr>
        <w:trPr>
          <w:trHeight w:val="288" w:hRule="atLeast"/>
        </w:trPr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Primer ID</w:t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Sequence(5'-3')</w:t>
            </w:r>
          </w:p>
        </w:tc>
        <w:tc>
          <w:tcPr>
            <w:tcW w:w="184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Gene Name</w:t>
            </w:r>
          </w:p>
        </w:tc>
      </w:tr>
      <w:tr>
        <w:trPr>
          <w:trHeight w:val="175" w:hRule="atLeast"/>
        </w:trPr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AAGAGGCCCTCAGACAAG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EF-1a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CCAGTTGGGCCAAAAGTGA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CCACTCCACACATATTGC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4CL1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CATGATGACATCGCCTTGTC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TCTCCATCTCCCACGTGGA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ANR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CACTGGTATTGACAGCGCA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ATGCCCTCAACCAGAGCTC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ANS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GACCCATTTGCCCTCGTA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GAACCGATGATGAGTTGCA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GL3-1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AACCACTGCCTCTGACACAC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ATGGACTATGGAGACCGCAG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GL3-2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CAACCCTTCTCTCGAGGTC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ACCATTTTGTCTGGACACCTTC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3H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TTGTACAAGTGAGCAGGCAA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AATCTTGGTAAACGCGTGGTG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4H1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CAAGGATAATTCCAGGGCAA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AGAATGGGGCATTGCAGAAC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4H2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ACTAGGAGAGGGATTGCCATG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AGCTTATCAACGCCAAGAACAC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COM1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GCCTTCTCTGAAGTCGATTTTG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TGTGAAGGTCGGGGGATTG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COM2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AACAGCCAAGGCCTTGTTC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CACGGTAGGCATTTCACAAT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COM3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AGTGATTCCATCGCCTAACGG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CAGCTCCTTACCCGAGAC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HI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TTTGCTGCTGGGGAAACAC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GTCTTTTGCACCACCAG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HS1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TGGCTAAGCGAAGAACCG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TACTCGGTCTTCGCCCATC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AAGTCCTTGGCTAGGCGAA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HS2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ATTTGGTGACGGTGCAGC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GCCCACTTCACGAAGATG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HS3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TAACCCTGTGGAAGGCAG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TGGCATTGGAGCATGACC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DFR</w:t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TGCATGTGAGGTGAACGG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CTCGAAATCATTGCCCCA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F3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5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H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ACTCAGTGTCAACATTTGGGC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CTCCAAATGGAATCAGCTCA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F3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5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H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GAAGAGAAGCTCCGGTT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TACAGCCCTCCACCCTTC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F3H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ACTAGGTTTGGATGGGAAGGT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CTTTCCAAACTTGAAGACCCG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FLS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GGAGAGAGTGCAAGCCAT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TCCTCACCACCCTCTCCTC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FLS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0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TGGGTCTAGGAGTGTGGA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FLS3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CAGAGGGAGGCCAAATCTT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LAR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AGCTTTCCTCTTTGTGGGAGA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TCGTGTGTGAATGATGCAAC</w:t>
            </w:r>
          </w:p>
        </w:tc>
        <w:tc>
          <w:tcPr>
            <w:tcW w:w="1841" w:type="dxa"/>
            <w:vMerge w:val="restart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LAR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CCATCAAAACCGTCGACGA</w:t>
            </w:r>
          </w:p>
        </w:tc>
        <w:tc>
          <w:tcPr>
            <w:tcW w:w="184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TTCACTGCTGCTGCTGCTA</w:t>
            </w:r>
          </w:p>
        </w:tc>
        <w:tc>
          <w:tcPr>
            <w:tcW w:w="1841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MYB113-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CTGTAGATTGAGGTGGTTGAAT</w:t>
            </w:r>
          </w:p>
        </w:tc>
        <w:tc>
          <w:tcPr>
            <w:tcW w:w="1841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GACCATCTGTTGCCTAACAATTT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MYB113-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AAATGGTCTTAGGAAGGGCT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PAL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TGTGCTTCCAATTTCCTTGCC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PAL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ATGGCGACGCTGAGAAGAA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CR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GTGCACTCTCCACCTCTTT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CCR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CTCCTCCAAGGCTACTCT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YP73A13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AACTGCCTTGGAATTGGGC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UDP75L121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GCTGCTGCTGCTTTTTATGT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UDP75L122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GTGAGGAGCCAACACTAAC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UDP75L123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ACGATGATGGGCGTATCG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UDP78A15</w:t>
            </w:r>
          </w:p>
        </w:tc>
      </w:tr>
      <w:tr>
        <w:trPr>
          <w:trHeight w:val="26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AATCGACGGCGGGAATGAG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UDP94P11</w:t>
            </w:r>
          </w:p>
        </w:tc>
      </w:tr>
      <w:tr>
        <w:trPr>
          <w:trHeight w:val="264" w:hRule="atLeast"/>
        </w:trPr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</w:t>
            </w:r>
          </w:p>
        </w:tc>
        <w:tc>
          <w:tcPr>
            <w:tcW w:w="4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AAGGGAGAGATCAACGAGGA</w:t>
            </w:r>
          </w:p>
        </w:tc>
        <w:tc>
          <w:tcPr>
            <w:tcW w:w="18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</w:rPr>
              <w:t>UDP94P12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3:16:00Z</dcterms:created>
  <dc:creator>Windows 用户</dc:creator>
  <dc:description/>
  <cp:keywords/>
  <dc:language>en-US</dc:language>
  <cp:lastModifiedBy>Windows 用户</cp:lastModifiedBy>
  <dcterms:modified xsi:type="dcterms:W3CDTF">2020-01-20T03:16:00Z</dcterms:modified>
  <cp:revision>2</cp:revision>
  <dc:subject/>
  <dc:title/>
</cp:coreProperties>
</file>